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bidiVisual w:val="true"/>
        <w:tblW w:w="156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4680"/>
        <w:gridCol w:w="4950"/>
        <w:gridCol w:w="4518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-1</w:t>
            </w:r>
          </w:p>
        </w:tc>
        <w:tc>
          <w:tcPr>
            <w:tcW w:w="1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 قاد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ر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أن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 xml:space="preserve">: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يتعرف ويشرح أهمية النظافة واحتياجاتنا الصحية فيما يتعلق بفحص رؤية العين، والعناية بالأسنان، والتطعيمات ضد الأمراض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 قادر على أن يتعرف ويشرح أهمية النظافة واحتياجاتنا الصحية فيما يتعلق بفحص رؤية العين، والعناية بالأسنان، والتطعيمات ضد الأمراض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أن يتعرف على أهمية النظافة ويشرح طريقة واحدة من احتياجاتنا الصحية فيما يتعلق بكل م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ناية بالأسنا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ؤية العي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يوضح أهمية التطعيمات لصحة الإنسان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أن يتعرف على أهمية النظافة ويشرح طريقتان من احتياجاتنا الصحية فيما يتعلق بكل م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ناية بالأسنا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ؤية العي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يوضح أهمية التطعيمات لصحة الإنسان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bidiVisual w:val="true"/>
        <w:tblW w:w="156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4680"/>
        <w:gridCol w:w="4950"/>
        <w:gridCol w:w="4518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أ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رف ويقارن الأنظمة البيئية المختلفة المرتبطة بالبحر – النهر – الغابة – الصحراء ويبين التغيرات التي تحدث لها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أ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عرف ويقارن الأنظمة البيئية المختلفة المرتبطة بالبحر – النهر – الغابة – الصحراء ويبين التغيرات التي تحدث لها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أ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تعرف ويقارن الأنظمة البيئية المختلفة المرتبطة بالبحر – النهر – الغابة – الصحراء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مساعدة المعلم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،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يبي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أحد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تغيرات التي تحدث للأنظمة البي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أ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تعرف ويقارن الأنظمة البيئية المختلفة المرتبطة بالبحر – النهر – الغابة – الصحراء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يبي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ثنان م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تغيرات التي تحدث للأنظمة البي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bidiVisual w:val="true"/>
        <w:tblW w:w="156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4680"/>
        <w:gridCol w:w="4950"/>
        <w:gridCol w:w="4518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 قادر على أن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: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يتعرف ويوضح قيمة الرعاية الصحية ودور منظمة الصحة العالمية والمحافظة على الأنظمة البيئية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 قادر على أن يتعرف ويوضح قيمة الرعاية الصحية التي توفرها دولة الكويت ودور منظمة الصحة العالمية والمحافظة على الأنظمة البي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 أن يتعرف ويوضح قيمة الرعاية الصحية التي توفرها دولة الكويت ودور منظمة الصحة العالمية ويعطي مثالا واحدا لكيفية المحافظة على الأنظمة البي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 أن يتعرف ويوضح قيمة الرعاية الصحية التي توفرها دولة الكويت ودور منظمة الصحة العالمية ويعطي مثالين  لكيفية المحافظة على الأنظمة البي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tbl>
      <w:tblPr>
        <w:bidiVisual w:val="true"/>
        <w:tblW w:w="156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4680"/>
        <w:gridCol w:w="4950"/>
        <w:gridCol w:w="4518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يتعرف طبوغرافية الأرض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ل، المحيطات، الأنهار، الغابات، الصحاري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)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 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تعرف طبوغرافية الأرض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بال، المحيطات، الأنهار، الغابات، الصحار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تعرف طبوغرافية الأرض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بال، المحيطات، الأنهار، الغابات، الصحار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 ويوضح صفة خاصة بكل واحدة منه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در على 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تعرف طبوغرافية الأرض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بال، المحيطات، الأنهار، الغابات، الصحار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ويوضح صفة خاصة بكل واحدة منهم، وقادر على إعطاء تفاصيل أكثر لواحدة م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بال، المحيطات، الأنهار، الغابات، الصحار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bidiVisual w:val="true"/>
        <w:tblW w:w="156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4680"/>
        <w:gridCol w:w="4950"/>
        <w:gridCol w:w="4518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علمون قادرون على وصف خصائص باطن الأرض والكوارث الطبيعية مثل الانفجارات البركانية والزلازل والفيضانات باستخدام النماذج و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 الرسوم التخطيطية و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 الوسائل المتعددة بما يشمل طرق تقليل آثار الزلازل أو البراكين أو الفيضانات</w:t>
            </w:r>
          </w:p>
        </w:tc>
      </w:tr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قادر على وصف خصائص باطن الأرض والكوارث الطبيعية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خدام النماذج أو الرسوم التخطيط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صف خصائص باطن الأرض والكوارث الطبيعية مثل الانفجارات البركانية والزلازل والفيضانات باستخدام النماذج أو الرسوم التخطيطية أو الوسائل المتعدد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صف خصائص باطن الأرض والكوارث الطبيعية مثل الانفجارات البركانية والزلازل والفيضانات باستخدام النماذج أو الرسوم التخطيطية أو الوسائل المتعدد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EG"/>
              </w:rPr>
              <w:t>.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 قادر على وصف طرق تقليل آثار الزلازل أو البراكين أو الفيضانا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ادر على توضيح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ة 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قليل آثا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واحدة مما يل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زلازل أو البراكين أو الفيضانا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 خلال تصميم مشروع خا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ادر على توضيح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ة 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قليل آثا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ثنان مما يل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: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زلازل أو البراكين أو الفيضانا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 خلال تصميم مشروع خاص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56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4680"/>
        <w:gridCol w:w="4950"/>
        <w:gridCol w:w="4518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متعلمون قادرون على  وصف طرق العناية والتعهد بالممارسات الآمنة المرتبطة بالظواهر الطبيعي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يضانات، البراكين، الزلازل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)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قادر على وصف طرق العناية والممارسات الآمنة المرتبطة بالظواهر الطبيع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يضانات ’البراكين ’الزلازل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قادر على وصف طرق العناية بممارساته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آمن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رتبطة بالظواهر الطبيع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يضانات ’البراكين ’الزلازل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قادر على وصف طرق العناية بممارساته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آمن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لظواهر الطبيع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يضانات ’البراكين ’الزلازل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يعطي تفاصيل أكثر لواحدة م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ظواهر الطبيع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KW"/>
        </w:rPr>
      </w:pP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K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240" w:before="0" w:after="200"/>
      <w:ind w:left="0" w:right="0" w:hanging="0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9905</wp:posOffset>
          </wp:positionH>
          <wp:positionV relativeFrom="paragraph">
            <wp:posOffset>-263525</wp:posOffset>
          </wp:positionV>
          <wp:extent cx="222885" cy="263525"/>
          <wp:effectExtent l="0" t="0" r="0" b="0"/>
          <wp:wrapNone/>
          <wp:docPr id="1" name="صورة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8" r="-6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2885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akkal Majalla" w:cs="Sakkal Majalla" w:ascii="Sakkal Majalla" w:hAnsi="Sakkal Majalla"/>
        <w:b/>
        <w:bCs/>
        <w:sz w:val="24"/>
        <w:szCs w:val="24"/>
        <w:rtl w:val="true"/>
      </w:rPr>
      <w:t xml:space="preserve">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وزارة التربية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>التوجيه الفني العام للعلوم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اللجنة الفنية المشتركة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للفصول الخاصة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       </w:t>
    </w:r>
    <w:r>
      <w:rPr>
        <w:rFonts w:ascii="Sakkal Majalla" w:hAnsi="Sakkal Majalla" w:cs="AGA Battouta Regular;Times New Roman"/>
        <w:b/>
        <w:b/>
        <w:bCs/>
        <w:sz w:val="32"/>
        <w:sz w:val="32"/>
        <w:szCs w:val="32"/>
        <w:rtl w:val="true"/>
      </w:rPr>
      <w:t>المحددات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Times New Roman"/>
        <w:b/>
        <w:b/>
        <w:bCs/>
        <w:sz w:val="32"/>
        <w:sz w:val="32"/>
        <w:szCs w:val="32"/>
        <w:rtl w:val="true"/>
      </w:rPr>
      <w:t>الوصفية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Times New Roman"/>
        <w:b/>
        <w:b/>
        <w:bCs/>
        <w:sz w:val="32"/>
        <w:sz w:val="32"/>
        <w:szCs w:val="32"/>
        <w:rtl w:val="true"/>
      </w:rPr>
      <w:t>للصف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Times New Roman"/>
        <w:b/>
        <w:b/>
        <w:bCs/>
        <w:sz w:val="32"/>
        <w:sz w:val="32"/>
        <w:szCs w:val="32"/>
        <w:rtl w:val="true"/>
      </w:rPr>
      <w:t>الرابع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Times New Roman"/>
        <w:b/>
        <w:b/>
        <w:bCs/>
        <w:sz w:val="32"/>
        <w:sz w:val="32"/>
        <w:szCs w:val="32"/>
        <w:rtl w:val="true"/>
      </w:rPr>
      <w:t>الابتدائ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cs="AGA Battouta Regular;Times New Roman" w:ascii="Sakkal Majalla" w:hAnsi="Sakkal Majalla"/>
        <w:b/>
        <w:bCs/>
        <w:sz w:val="32"/>
        <w:szCs w:val="32"/>
        <w:rtl w:val="true"/>
      </w:rPr>
      <w:t>(</w:t>
    </w:r>
    <w:r>
      <w:rPr>
        <w:rFonts w:ascii="Sakkal Majalla" w:hAnsi="Sakkal Majalla" w:cs="AGA Battouta Regular;Times New Roman"/>
        <w:b/>
        <w:b/>
        <w:bCs/>
        <w:sz w:val="32"/>
        <w:sz w:val="32"/>
        <w:szCs w:val="32"/>
        <w:rtl w:val="true"/>
      </w:rPr>
      <w:t>الفصل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Times New Roman"/>
        <w:b/>
        <w:b/>
        <w:bCs/>
        <w:sz w:val="32"/>
        <w:sz w:val="32"/>
        <w:szCs w:val="32"/>
        <w:rtl w:val="true"/>
      </w:rPr>
      <w:t>الدراس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Times New Roman"/>
        <w:b/>
        <w:b/>
        <w:bCs/>
        <w:sz w:val="32"/>
        <w:sz w:val="32"/>
        <w:szCs w:val="32"/>
        <w:rtl w:val="true"/>
      </w:rPr>
      <w:t>الأول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cs="AGA Battouta Regular;Times New Roman" w:ascii="Sakkal Majalla" w:hAnsi="Sakkal Majalla"/>
        <w:b/>
        <w:bCs/>
        <w:sz w:val="32"/>
        <w:szCs w:val="32"/>
        <w:rtl w:val="true"/>
      </w:rPr>
      <w:t xml:space="preserve">)            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ا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 xml:space="preserve">لعام الدراسي  </w:t>
    </w:r>
    <w:r>
      <w:rPr>
        <w:rFonts w:cs="Sakkal Majalla" w:ascii="Sakkal Majalla" w:hAnsi="Sakkal Majalla"/>
        <w:b/>
        <w:bCs/>
        <w:sz w:val="32"/>
        <w:szCs w:val="32"/>
      </w:rPr>
      <w:t>201</w:t>
    </w:r>
    <w:r>
      <w:rPr>
        <w:rFonts w:cs="Sakkal Majalla" w:ascii="Sakkal Majalla" w:hAnsi="Sakkal Majalla"/>
        <w:b/>
        <w:bCs/>
        <w:sz w:val="32"/>
        <w:szCs w:val="32"/>
      </w:rPr>
      <w:t>9</w:t>
    </w:r>
    <w:r>
      <w:rPr>
        <w:rFonts w:cs="Sakkal Majalla" w:ascii="Sakkal Majalla" w:hAnsi="Sakkal Majalla"/>
        <w:b/>
        <w:bCs/>
        <w:sz w:val="32"/>
        <w:szCs w:val="32"/>
        <w:rtl w:val="true"/>
      </w:rPr>
      <w:t xml:space="preserve"> - </w:t>
    </w:r>
    <w:r>
      <w:rPr>
        <w:rFonts w:cs="Sakkal Majalla" w:ascii="Sakkal Majalla" w:hAnsi="Sakkal Majalla"/>
        <w:b/>
        <w:bCs/>
        <w:sz w:val="32"/>
        <w:szCs w:val="32"/>
      </w:rPr>
      <w:t>20</w:t>
    </w:r>
    <w:r>
      <w:rPr>
        <w:rFonts w:cs="Sakkal Majalla" w:ascii="Sakkal Majalla" w:hAnsi="Sakkal Majalla"/>
        <w:b/>
        <w:bCs/>
        <w:sz w:val="32"/>
        <w:szCs w:val="32"/>
      </w:rPr>
      <w:t>20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7:00Z</dcterms:created>
  <dc:creator>msi</dc:creator>
  <dc:description/>
  <cp:keywords/>
  <dc:language>en-US</dc:language>
  <cp:lastModifiedBy>malak q8</cp:lastModifiedBy>
  <dcterms:modified xsi:type="dcterms:W3CDTF">2019-09-11T08:54:00Z</dcterms:modified>
  <cp:revision>36</cp:revision>
  <dc:subject/>
  <dc:title>محددات وصفية لمادة العلوم - الصف الثاني (الفصل الثاني)    </dc:title>
</cp:coreProperties>
</file>