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67391135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توزيع منهج الصف الخامس </w:t>
      </w:r>
      <w:r>
        <w:rPr>
          <w:b/>
          <w:bCs/>
          <w:sz w:val="36"/>
          <w:szCs w:val="36"/>
          <w:rtl w:val="true"/>
          <w:lang w:bidi="ar-KW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الجزء الثاني </w:t>
      </w:r>
      <w:r>
        <w:rPr>
          <w:b/>
          <w:bCs/>
          <w:sz w:val="36"/>
          <w:szCs w:val="36"/>
          <w:rtl w:val="true"/>
          <w:lang w:bidi="ar-KW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لمتعلمي متلازمة الداون </w:t>
      </w:r>
      <w:r>
        <w:rPr>
          <w:b/>
          <w:bCs/>
          <w:sz w:val="36"/>
          <w:szCs w:val="36"/>
          <w:lang w:bidi="ar-KW"/>
        </w:rPr>
        <w:t>201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7"/>
        <w:gridCol w:w="5944"/>
        <w:gridCol w:w="1949"/>
      </w:tblGrid>
      <w:tr>
        <w:trPr>
          <w:trHeight w:val="36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339966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أقسام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رتيب المنتج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لاحية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سعر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سلوكي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ج الكويتــــ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هـــــــنت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صـــة</w:t>
            </w:r>
          </w:p>
        </w:tc>
      </w:tr>
      <w:tr>
        <w:trPr>
          <w:trHeight w:val="372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FF6600"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علوم</w:t>
            </w:r>
            <w:r>
              <w:rPr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فن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ألوان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لوان الأساس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مزج الألوا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كيف نستفيد من مزج الألوان 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رسم على الزجاج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سم على الزجا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بغ الرمال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مل المصبو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الطباعـــــــــ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بصمة اليـــ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ورقـــــة الشج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ثمــــــــ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قوالب والأشكال الجاهز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طباع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ملمس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صلب واللي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ناعم والخش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لمس والأعمال الف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طارات الصو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علبة الأقلام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صال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زيين الإصي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عبة الثعبا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لي وأدوات الزين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ربطات الشعــــــ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جفيف الأزه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0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ان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6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9:00Z</dcterms:modified>
  <cp:revision>22</cp:revision>
  <dc:subject/>
  <dc:title/>
</cp:coreProperties>
</file>