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لاز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جوع ل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جيهات للاستفادة من العروض التقديمية والافلام المقترحات المرفق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ص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9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0"/>
        <w:gridCol w:w="1350"/>
        <w:gridCol w:w="5580"/>
      </w:tblGrid>
      <w:tr>
        <w:trPr>
          <w:trHeight w:val="24" w:hRule="atLeast"/>
        </w:trPr>
        <w:tc>
          <w:tcPr>
            <w:tcW w:w="118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rtl w:val="true"/>
                <w:lang w:bidi="ar-KW"/>
              </w:rPr>
              <w:t>أنا وبيتي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rtl w:val="true"/>
                <w:lang w:bidi="ar-KW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ا فائدة البيتنا؟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وع الألوان حسب ما يحبه التلاميذ والأفضل صحيا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ماذج للبيوت البلاستيكية كتطبيق مصغر على موضوع بيت الإنسان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مواد النشاط مسبق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خشب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طابوق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زجاج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ويفضل أن يكون بإطار للأمن والسلامة ومثبت على قاعد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29</w:t>
            </w:r>
          </w:p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4</w:t>
            </w:r>
          </w:p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52</w:t>
            </w:r>
          </w:p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53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6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ركن المطبخ الخاص بمادة الرعاية الذاتي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ين نلعب؟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 xml:space="preserve">ص </w:t>
            </w:r>
            <w:r>
              <w:rPr>
                <w:lang w:bidi="ar-KW"/>
              </w:rPr>
              <w:t>55</w:t>
            </w:r>
          </w:p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إل</w:t>
            </w:r>
            <w:r>
              <w:rPr>
                <w:rtl w:val="true"/>
                <w:lang w:bidi="ar-KW"/>
              </w:rPr>
              <w:t>ى</w:t>
            </w:r>
            <w:r>
              <w:rPr>
                <w:rtl w:val="true"/>
                <w:lang w:bidi="ar-KW"/>
              </w:rPr>
              <w:t xml:space="preserve"> ص</w:t>
            </w:r>
            <w:r>
              <w:rPr>
                <w:lang w:bidi="ar-KW"/>
              </w:rPr>
              <w:t>60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مرفقات المدرسة المناسبة للعب والإشارة للأماكن غير المناسبة والخطرة دون اللعب فيها ، مع 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ascii="Cambria" w:hAnsi="Cambria" w:cs="Cambria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rtl w:val="true"/>
                <w:lang w:bidi="ar-KW"/>
              </w:rPr>
              <w:t>جسم الإنسان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جزاء جسم الإنسان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66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ند تنفيذ نشاط التركيب باستخدام الحاسوب يمكن استغلال برامج الآي با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د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والأبستور لتنفيذه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69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راعى أن تكون المرايا آمنة الحواف ويفضل تلك التي على قاعدة ثابت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7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الملصقات بشكل مسبق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9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0"/>
        <w:gridCol w:w="1350"/>
        <w:gridCol w:w="5580"/>
      </w:tblGrid>
      <w:tr>
        <w:trPr>
          <w:trHeight w:val="24" w:hRule="atLeast"/>
        </w:trPr>
        <w:tc>
          <w:tcPr>
            <w:tcW w:w="118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ascii="Cambria" w:hAnsi="Cambria" w:cs="Cambria"/>
                <w:rtl w:val="true"/>
                <w:lang w:bidi="ar-KW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أحب الكويت</w:t>
            </w:r>
            <w:r>
              <w:rPr>
                <w:rFonts w:ascii="Cambria" w:hAnsi="Cambria" w:cs="Cambria"/>
                <w:rtl w:val="true"/>
                <w:lang w:bidi="ar-KW"/>
              </w:rPr>
              <w:t xml:space="preserve">  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rtl w:val="true"/>
                <w:lang w:bidi="ar-KW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علم الكويت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علم الكويت على حامل داخل الفصل لتحية العل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حاسوب أو آيباد لنشاط علم الكويت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4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أثناء تأدية نشاط راقب حركة العلم توفير مروحة وعلم على حامل لنجاح النشاط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حركة العل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قوم المعلم بأدائه أمام المتعلمين إن لم تتوفر رياح خارجي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موذج علم الكويت يحتوي بكرة ويؤديه داخل الفصل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عيد الوطني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9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عزيز الجانب الوطني والوطنية عن طريق اللبس الوطني وعرض أفلام تخدم معالم الكويت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tl w:val="true"/>
                <w:lang w:bidi="ar-KW"/>
              </w:rPr>
              <w:t>في وطني أماكن جميل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2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أفلام تخدم معلم ابراج الكويت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بحر الكويت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 xml:space="preserve">ص </w:t>
            </w:r>
            <w:r>
              <w:rPr>
                <w:lang w:bidi="ar-KW"/>
              </w:rPr>
              <w:t>52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طلب رحلة لسوق السمك تنسيق رحلة خارجية للسوق ويتم طلبها بموافقة رسمية قبل الدرس بوقت مبكر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حاسوب لعرض افلام عن سوق السمك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ascii="Cambria" w:hAnsi="Cambria" w:cs="Cambria"/>
                <w:rtl w:val="true"/>
                <w:lang w:bidi="ar-KW"/>
              </w:rPr>
              <w:t>الوحدة الرابعة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جمعية التعاونية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ركز لوازم العائل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6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ند استعراض الأدوات الاحتراس من الادوات الخطرة ويركز على ان مركز لوازم العائلة من أقسام الجمعي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اذا يوجد في السوق المركزي؟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69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مكن تأليف قصة عن ضرر وضع المنظفات بالفم دون وضع صور توضح ذلك فقط الإشارة الى ضررها حتى لا يقوم التلميذ بتقليد هذه الصور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هن العاملين بالجمعية التعاو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  <w:t>(</w:t>
            </w:r>
            <w:r>
              <w:rPr>
                <w:b/>
                <w:b/>
                <w:bCs/>
                <w:rtl w:val="true"/>
                <w:lang w:bidi="ar-KW"/>
              </w:rPr>
              <w:t>المحاسب</w:t>
            </w:r>
            <w:r>
              <w:rPr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9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يمكن تصوير عملات نقدية ورقية حديثة مكبرة لاستخدامها مع النشاط بالإضافة لبطاقات الارقام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التوجيهات الفنية الخاصة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Symbol" w:hAnsi="Symbol" w:cs="Symbol"/>
      <w:lang w:bidi="ar-KW"/>
    </w:rPr>
  </w:style>
  <w:style w:type="character" w:styleId="WW8Num21z0">
    <w:name w:val="WW8Num21z0"/>
    <w:qFormat/>
    <w:rPr>
      <w:color w:val="00000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24:00Z</dcterms:created>
  <dc:creator>Batman</dc:creator>
  <dc:description/>
  <cp:keywords/>
  <dc:language>en-US</dc:language>
  <cp:lastModifiedBy>malak q8</cp:lastModifiedBy>
  <dcterms:modified xsi:type="dcterms:W3CDTF">2019-09-16T15:02:00Z</dcterms:modified>
  <cp:revision>28</cp:revision>
  <dc:subject/>
  <dc:title>مقترحات مبارك</dc:title>
</cp:coreProperties>
</file>