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42001839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77"/>
        <w:gridCol w:w="182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وض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لاد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سجد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رك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عاون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دي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ام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3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ـــ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تنوع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درس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نظاف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لعـــــاب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7</w:t>
            </w:r>
          </w:p>
        </w:tc>
      </w:tr>
      <w:tr>
        <w:trPr>
          <w:trHeight w:val="800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23</cp:revision>
  <dc:subject/>
  <dc:title/>
</cp:coreProperties>
</file>