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851369345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ثالث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tbl>
      <w:tblPr>
        <w:bidiVisual w:val="true"/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491"/>
        <w:gridCol w:w="1410"/>
        <w:gridCol w:w="1237"/>
        <w:gridCol w:w="1213"/>
        <w:gridCol w:w="1213"/>
        <w:gridCol w:w="1213"/>
        <w:gridCol w:w="1219"/>
      </w:tblGrid>
      <w:tr>
        <w:trPr>
          <w:trHeight w:val="363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بيئ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FF0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FF0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عالم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حول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غذائ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صح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لي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وقيع المعلم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لاحظات هام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 xml:space="preserve">تدون المعلمة التاريخ الفعلي لكل درس ولكل تلميذ بشكل منفصل بالرجوع لسجل الإعداد الفردي، وهي المسئولة عن التدوين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تتحمل المعلمة مسئولية تلك البيانات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ضيف المعلمة أوراقات أخرى إذا ما زاد عدد التلاميذ عن خمسة تلاميذ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دوين يتم في آخر كل أسبوع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 xml:space="preserve">التلميذ الغائب عن درس لا يسقط حقه فيه بل يدرس في حالة حضوره ويدون تاريخ إعطاء الدرس ،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يمنع منعاً باتاً دمجه مع حصص أخرى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4"/>
          <w:sz w:val="34"/>
          <w:szCs w:val="34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يتم ذلك بالموافقة المسبقة</w:t>
      </w:r>
      <w:r>
        <w:rPr>
          <w:b/>
          <w:b/>
          <w:bCs/>
          <w:sz w:val="34"/>
          <w:sz w:val="34"/>
          <w:szCs w:val="34"/>
          <w:rtl w:val="true"/>
        </w:rPr>
        <w:t xml:space="preserve"> من الموجه الفني للمدرسة مع عرض المبررات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12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4:57:00Z</dcterms:modified>
  <cp:revision>15</cp:revision>
  <dc:subject/>
  <dc:title/>
</cp:coreProperties>
</file>