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tl w:val="true"/>
        </w:rPr>
        <w:object w:dxaOrig="10290" w:dyaOrig="7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7.7pt;margin-top:-28.8pt;width:122.4pt;height:87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7672070" r:id="rId2"/>
        </w:obje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99" stroked="t" o:allowincell="f" style="position:absolute;margin-left:130.6pt;margin-top:-23.95pt;width:205.45pt;height:81.5pt;mso-wrap-style:none;v-text-anchor:middle;mso-position-horizontal-relative:page" type="_x0000_t172">
            <v:path textpathok="t"/>
            <v:textpath on="t" fitshape="t" string="توجيهات خاصة&#10;بالملف الإلكتروني" style="font-family:&quot;Arial&quot;;font-size:12pt"/>
            <v:fill o:detectmouseclick="t" type="solid" color2="#cccc66"/>
            <v:stroke color="#333399" weight="9360" joinstyle="miter" endcap="flat"/>
            <w10:wrap type="none"/>
          </v:shape>
        </w:pic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يها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لأ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رج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sz w:val="40"/>
          <w:szCs w:val="40"/>
        </w:rPr>
        <w:t>ESC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object w:dxaOrig="4364" w:dyaOrig="2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3.7pt;margin-top:15.7pt;width:93.6pt;height:45.5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7375793" r:id="rId4"/>
        </w:object>
        <w:object w:dxaOrig="4364" w:dyaOrig="21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8.5pt;margin-top:15.7pt;width:93.6pt;height:45.5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362945566" r:id="rId6"/>
        </w:object>
        <w:object w:dxaOrig="4364" w:dyaOrig="21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3pt;margin-top:15.7pt;width:93.6pt;height:45.5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394721375" r:id="rId8"/>
        </w:object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cs="Arabic Transparent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4:54:00Z</dcterms:created>
  <dc:creator>Shaikha</dc:creator>
  <dc:description/>
  <cp:keywords/>
  <dc:language>en-US</dc:language>
  <cp:lastModifiedBy>malak q8</cp:lastModifiedBy>
  <cp:lastPrinted>2004-01-12T08:23:00Z</cp:lastPrinted>
  <dcterms:modified xsi:type="dcterms:W3CDTF">2019-09-16T15:31:00Z</dcterms:modified>
  <cp:revision>4</cp:revision>
  <dc:subject/>
  <dc:title>توجيهات خاصة بالملف الإلكتروني :</dc:title>
</cp:coreProperties>
</file>