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KW"/>
        </w:rPr>
      </w:pPr>
      <w:r>
        <w:rPr>
          <w:rFonts w:cs="Arabic Transparent"/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Segoe UI Semilight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توجي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ن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عا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تدري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علو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متعلم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تلاز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داون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أكيد على </w:t>
      </w:r>
      <w:r>
        <w:rPr>
          <w:b/>
          <w:b/>
          <w:bCs/>
          <w:sz w:val="32"/>
          <w:sz w:val="32"/>
          <w:szCs w:val="32"/>
          <w:rtl w:val="true"/>
        </w:rPr>
        <w:t xml:space="preserve">أهمية التنمية المهنية للمعلمات وذلك بعدة طرق وأساليب خاصة بمعلمي هذه الفئة الخاصة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منها عقد الاجتماعات الفنية، ويقوم القسم بعمل الآتي قبل بداية أول اجتماع فني</w:t>
      </w:r>
      <w:r>
        <w:rPr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تخصيص حصة محددة أسبوعياً في الجدول المدرسي لقسم العلوم لعقد الاجتماع الفني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تخصيص حصة أخرى بديلة للاجتماع الفني ، يتم استغلالها لعقد الاجتماع الفني في حالة تعثر عقده في الحصة الأساسية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تم وضع جدول أعمال لكل الاجتماعات الفنية القادمة خلال الفصل الدراسي الواحد، بحيث توزع فيه البنود والتكاليف مع مراعاة العدالة بين القسم في تلك التكاليف، ويتم تعبئة الجدول التالي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KW"/>
        </w:rPr>
      </w:pPr>
      <w:r>
        <w:rPr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>خطة توزيع البنود على جداول الأعمال للاجتماعات الفنية للقسم خلال الفصل الدراسي</w:t>
      </w:r>
      <w:r>
        <w:rPr>
          <w:b/>
          <w:bCs/>
          <w:color w:val="FF0000"/>
          <w:sz w:val="36"/>
          <w:szCs w:val="36"/>
          <w:rtl w:val="true"/>
          <w:lang w:bidi="ar-KW"/>
        </w:rPr>
        <w:t xml:space="preserve">....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لعام الدراسي</w:t>
      </w:r>
      <w:r>
        <w:rPr>
          <w:b/>
          <w:bCs/>
          <w:color w:val="FF0000"/>
          <w:sz w:val="36"/>
          <w:szCs w:val="36"/>
          <w:rtl w:val="true"/>
          <w:lang w:bidi="ar-KW"/>
        </w:rPr>
        <w:t>..................</w:t>
      </w:r>
    </w:p>
    <w:p>
      <w:pPr>
        <w:pStyle w:val="Normal"/>
        <w:ind w:left="360" w:right="0" w:hanging="0"/>
        <w:jc w:val="center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96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000"/>
        <w:gridCol w:w="6460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أسبو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يوم والتاريخ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جدول الأعمال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أول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من   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 xml:space="preserve">-    - </w:t>
            </w:r>
            <w:r>
              <w:rPr>
                <w:b/>
                <w:bCs/>
                <w:sz w:val="28"/>
                <w:szCs w:val="28"/>
                <w:lang w:bidi="ar-KW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إلى   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 xml:space="preserve">-    - </w:t>
            </w:r>
            <w:r>
              <w:rPr>
                <w:b/>
                <w:bCs/>
                <w:sz w:val="28"/>
                <w:szCs w:val="28"/>
                <w:lang w:bidi="ar-KW"/>
              </w:rPr>
              <w:t>201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lang w:bidi="ar-KW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lang w:bidi="ar-KW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lang w:bidi="ar-KW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lang w:bidi="ar-KW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ثان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من   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 xml:space="preserve">-    - </w:t>
            </w:r>
            <w:r>
              <w:rPr>
                <w:b/>
                <w:bCs/>
                <w:sz w:val="28"/>
                <w:szCs w:val="28"/>
                <w:lang w:bidi="ar-KW"/>
              </w:rPr>
              <w:t>201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إلى   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 xml:space="preserve">-    - </w:t>
            </w:r>
            <w:r>
              <w:rPr>
                <w:b/>
                <w:bCs/>
                <w:sz w:val="28"/>
                <w:szCs w:val="28"/>
                <w:lang w:bidi="ar-KW"/>
              </w:rPr>
              <w:t>201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lang w:bidi="ar-KW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lang w:bidi="ar-KW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lang w:bidi="ar-KW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lang w:bidi="ar-KW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bidi="ar-KW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هكذا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ثال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راب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خام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ساد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ساب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ثام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اس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عاش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حادي عش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ثاني عش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ثالث عش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رابع عش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خامس عش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سادس عش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sz w:val="44"/>
          <w:szCs w:val="44"/>
          <w:lang w:bidi="ar-KW"/>
        </w:rPr>
      </w:pPr>
      <w:r>
        <w:rPr>
          <w:b/>
          <w:bCs/>
          <w:color w:val="FF0000"/>
          <w:sz w:val="44"/>
          <w:szCs w:val="44"/>
          <w:rtl w:val="true"/>
          <w:lang w:bidi="ar-KW"/>
        </w:rPr>
        <w:t xml:space="preserve"> 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KW"/>
        </w:rPr>
        <w:t>بحيث تتضمن الاجتماع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KW"/>
        </w:rPr>
        <w:t>ت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KW"/>
        </w:rPr>
        <w:t xml:space="preserve"> الآتي</w:t>
      </w:r>
      <w:r>
        <w:rPr>
          <w:b/>
          <w:bCs/>
          <w:color w:val="FF0000"/>
          <w:sz w:val="44"/>
          <w:szCs w:val="44"/>
          <w:rtl w:val="true"/>
          <w:lang w:bidi="ar-KW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 xml:space="preserve">المناقشات الفنية للمنهج </w:t>
      </w:r>
      <w:r>
        <w:rPr>
          <w:sz w:val="32"/>
          <w:szCs w:val="32"/>
          <w:rtl w:val="true"/>
          <w:lang w:bidi="ar-KW"/>
        </w:rPr>
        <w:t>(</w:t>
      </w:r>
      <w:r>
        <w:rPr>
          <w:sz w:val="32"/>
          <w:sz w:val="32"/>
          <w:szCs w:val="32"/>
          <w:u w:val="single"/>
          <w:rtl w:val="true"/>
          <w:lang w:bidi="ar-KW"/>
        </w:rPr>
        <w:t>حيث  لا يدرس أي موضوع أو درس إلا بعد مناقشه في الاجتماع الفني</w:t>
      </w:r>
      <w:r>
        <w:rPr>
          <w:sz w:val="32"/>
          <w:szCs w:val="32"/>
          <w:rtl w:val="true"/>
          <w:lang w:bidi="ar-KW"/>
        </w:rPr>
        <w:t>)</w:t>
      </w:r>
      <w:r>
        <w:rPr>
          <w:sz w:val="32"/>
          <w:sz w:val="32"/>
          <w:szCs w:val="32"/>
          <w:rtl w:val="true"/>
          <w:lang w:bidi="ar-KW"/>
        </w:rPr>
        <w:t>، وعلى القسم الإبداع في المشاركة وتأكيد روح المبادرة في تقديم الخبرات للزميلات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 xml:space="preserve">الإعداد الفردي للدروس واستعراض الملف الوارد بالتوجيهات ومناقشته 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التعلم الفردي كأساس لتعلم فئة متلازمة داون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مناقشات نماذج الدروس التي تم زيارتها واستعراض ملاحظات المعلمة المدونة على حصة زميلتها ، والغرض ليس المجاملات إنما إبراز الإيجابيات وتقديم المقترحات وتطوير الأداء، ويقوم القسم بعمل جدول خاص بتبادل الزيارات لكل القسم مع بداية الفصل الدراسي 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عرض أفكار متنوعة لتجارب ووسائل تخدم المادة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170" w:right="0" w:hanging="3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تنظيم أفكار جديدة لورش عمل تخدم أي مجال من مجالات العمل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170" w:right="0" w:hanging="36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نقل أثر التدريب وحضور الدورات من قبل أي عضو في القسم لزملائه والحرص على نقل كا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ملاحظات وجوانب التدريب، وينطبق ذلك على حضور ورش التوجيه ونماذج الدروس</w:t>
      </w:r>
      <w:r>
        <w:rPr>
          <w:sz w:val="32"/>
          <w:sz w:val="32"/>
          <w:szCs w:val="32"/>
          <w:rtl w:val="true"/>
          <w:lang w:bidi="ar-KW"/>
        </w:rPr>
        <w:t xml:space="preserve"> على مستوى المنطقة التعليمية</w:t>
      </w:r>
      <w:r>
        <w:rPr>
          <w:sz w:val="32"/>
          <w:szCs w:val="32"/>
          <w:rtl w:val="true"/>
          <w:lang w:bidi="ar-KW"/>
        </w:rPr>
        <w:t>.</w:t>
      </w:r>
      <w:r>
        <w:rPr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2"/>
        </w:numPr>
        <w:ind w:left="1170" w:right="0" w:hanging="36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عرض مصادر المعرفة والكتب ومواقع الإنترنت علمية ومهنية حول التدريس والتربية الخاصة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15" w:leader="none"/>
        </w:tabs>
        <w:ind w:left="1170" w:right="0" w:hanging="36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كل ما يراه القسم مناسباً للإنماء المهني ورفع كفاءة المعلمات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ind w:left="81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shd w:fill="FFFF99" w:val="clear"/>
        <w:ind w:left="810" w:right="0" w:hanging="0"/>
        <w:jc w:val="center"/>
        <w:rPr>
          <w:sz w:val="44"/>
          <w:szCs w:val="44"/>
          <w:lang w:bidi="ar-KW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KW"/>
        </w:rPr>
        <w:t>مع توفير سجل يوثق فيه الجدول الموضح أعلاه مع محاضر كافة الاجتماعات الفنية للقسم</w:t>
      </w:r>
    </w:p>
    <w:p>
      <w:pPr>
        <w:pStyle w:val="Normal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1440" w:footer="709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توجيه الفني العام للعلوم                                          التوجيهات الفنية  بتدريس منهج العلوم لتلاميذ متلازمة داون للمرحلة الابتدائية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العام الدراسي </w:t>
    </w:r>
    <w:r>
      <w:rPr>
        <w:b/>
        <w:bCs/>
        <w:sz w:val="18"/>
        <w:szCs w:val="18"/>
        <w:lang w:bidi="ar-KW"/>
      </w:rPr>
      <w:t>2019</w:t>
    </w:r>
    <w:r>
      <w:rPr>
        <w:b/>
        <w:bCs/>
        <w:sz w:val="18"/>
        <w:szCs w:val="18"/>
        <w:rtl w:val="true"/>
        <w:lang w:bidi="ar-KW"/>
      </w:rPr>
      <w:t>-</w:t>
    </w:r>
    <w:r>
      <w:rPr>
        <w:b/>
        <w:bCs/>
        <w:sz w:val="18"/>
        <w:szCs w:val="18"/>
        <w:lang w:bidi="ar-KW"/>
      </w:rPr>
      <w:t>2020</w:t>
    </w:r>
    <w:r>
      <w:rPr>
        <w:b/>
        <w:b/>
        <w:bCs/>
        <w:sz w:val="18"/>
        <w:sz w:val="18"/>
        <w:szCs w:val="18"/>
        <w:rtl w:val="true"/>
        <w:lang w:bidi="ar-KW"/>
      </w:rPr>
      <w:t>م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لجنة الفنية المشتركة للفصول الخاصة 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lang w:bidi="ar-SA"/>
    </w:rPr>
  </w:style>
  <w:style w:type="character" w:styleId="WW8Num18z1">
    <w:name w:val="WW8Num18z1"/>
    <w:qFormat/>
    <w:rPr>
      <w:rFonts w:ascii="Symbol" w:hAnsi="Symbol" w:cs="Symbol"/>
      <w:lang w:bidi="ar-KW"/>
    </w:rPr>
  </w:style>
  <w:style w:type="character" w:styleId="WW8Num19z0">
    <w:name w:val="WW8Num19z0"/>
    <w:qFormat/>
    <w:rPr>
      <w:color w:val="000000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2:00Z</dcterms:created>
  <dc:creator>Batman</dc:creator>
  <dc:description/>
  <cp:keywords/>
  <dc:language>en-US</dc:language>
  <cp:lastModifiedBy>malak q8</cp:lastModifiedBy>
  <dcterms:modified xsi:type="dcterms:W3CDTF">2019-09-16T15:10:00Z</dcterms:modified>
  <cp:revision>9</cp:revision>
  <dc:subject/>
  <dc:title>مقترحات مبارك</dc:title>
</cp:coreProperties>
</file>