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rtl w:val="true"/>
        </w:rPr>
        <w:object w:dxaOrig="10290" w:dyaOrig="7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7.7pt;margin-top:-28.8pt;width:122.4pt;height:87.2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21829419" r:id="rId2"/>
        </w:obje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33399" stroked="t" o:allowincell="f" style="position:absolute;margin-left:130.6pt;margin-top:-23.95pt;width:205.45pt;height:81.5pt;mso-wrap-style:none;v-text-anchor:middle;mso-position-horizontal-relative:page" type="_x0000_t172">
            <v:path textpathok="t"/>
            <v:textpath on="t" fitshape="t" string="توجيهات خاصة&#10;بالملف الإلكتروني" style="font-family:&quot;Arial&quot;;font-size:12pt"/>
            <v:fill o:detectmouseclick="t" type="solid" color2="#cccc66"/>
            <v:stroke color="#333399" weight="9360" joinstyle="miter" endcap="flat"/>
            <w10:wrap type="none"/>
          </v:shape>
        </w:pic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يها</w:t>
      </w:r>
      <w:r>
        <w:rPr>
          <w:rtl w:val="true"/>
        </w:rPr>
        <w:t xml:space="preserve">.  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لأ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</w:t>
      </w:r>
      <w:r>
        <w:rPr>
          <w:rtl w:val="true"/>
        </w:rPr>
        <w:t>رج</w:t>
      </w:r>
      <w:r>
        <w:rPr>
          <w:rtl w:val="true"/>
        </w:rPr>
        <w:t>ا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sz w:val="40"/>
          <w:szCs w:val="40"/>
        </w:rPr>
        <w:t>ESC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) </w:t>
      </w:r>
      <w:r>
        <w:rPr>
          <w:rtl w:val="true"/>
        </w:rPr>
        <w:t>ل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object w:dxaOrig="4364" w:dyaOrig="2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3.7pt;margin-top:15.7pt;width:93.6pt;height:45.5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63792628" r:id="rId4"/>
        </w:object>
        <w:object w:dxaOrig="4364" w:dyaOrig="21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8.5pt;margin-top:15.7pt;width:93.6pt;height:45.55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2131367939" r:id="rId6"/>
        </w:object>
        <w:object w:dxaOrig="4364" w:dyaOrig="21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3.3pt;margin-top:15.7pt;width:93.6pt;height:45.55pt;mso-wrap-distance-left:9.05pt;mso-wrap-distance-right:9.05pt;mso-position-horizontal-relative:page;mso-position-vertical-relative:text" filled="f" o:ole="">
            <v:imagedata r:id="rId9" o:title=""/>
            <w10:wrap type="topAndBottom"/>
          </v:shape>
          <o:OLEObject Type="Embed" ProgID="" ShapeID="ole_rId8" DrawAspect="Content" ObjectID="_1133779128" r:id="rId8"/>
        </w:object>
      </w:r>
    </w:p>
    <w:sectPr>
      <w:type w:val="nextPage"/>
      <w:pgSz w:w="11906" w:h="16838"/>
      <w:pgMar w:left="851" w:right="9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lowerRoman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rFonts w:cs="Arabic Transparent"/>
      <w:b/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4:54:00Z</dcterms:created>
  <dc:creator>Shaikha</dc:creator>
  <dc:description/>
  <cp:keywords/>
  <dc:language>en-US</dc:language>
  <cp:lastModifiedBy>malak q8</cp:lastModifiedBy>
  <cp:lastPrinted>2004-01-12T08:23:00Z</cp:lastPrinted>
  <dcterms:modified xsi:type="dcterms:W3CDTF">2019-09-16T15:31:00Z</dcterms:modified>
  <cp:revision>4</cp:revision>
  <dc:subject/>
  <dc:title>توجيهات خاصة بالملف الإلكتروني :</dc:title>
</cp:coreProperties>
</file>