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KW"/>
        </w:rPr>
      </w:pPr>
      <w:r>
        <w:rPr>
          <w:rFonts w:cs="Arabic Transparent"/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توجي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خاص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دري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متعلم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تلاز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داون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كيد على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جوع ل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جيهات للاستفادة من العروض التقديمية والافلام المقترحات المرفق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صف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لث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eastAsia="Arial" w:cs="Arial" w:ascii="Arial" w:hAnsi="Arial"/>
          <w:b/>
          <w:bCs/>
          <w:color w:val="FF000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أول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9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20"/>
        <w:gridCol w:w="1350"/>
        <w:gridCol w:w="5580"/>
      </w:tblGrid>
      <w:tr>
        <w:trPr>
          <w:trHeight w:val="24" w:hRule="atLeast"/>
        </w:trPr>
        <w:tc>
          <w:tcPr>
            <w:tcW w:w="118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أنا وبيتي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أشياء الحية والبيئ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0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من المهم توفر طيور ونباتات يتم رعايتها طوال فترة تدريس هذا الموضوع ليكون تأكيد ملاحظة الكائن الحي واحتياجات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ه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بشكل عملي ومستمر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إنسان والبيئة من حوله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22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نماذج لبيئات مصغرة في قسم الداون لمتابعتها والاهتمام بها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إنسان يحافظ على البيئ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0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عالم من حولنا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بيوت مختلف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4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نماذج لأنواع البيوت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مكن مقارنة أحجام البيوت القريبة المطلة على المدرس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6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مكن استغلال ألعاب التركيب ولا نستخدم القطع الصغيرة الحج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ا فائدة الشارع؟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52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نموذج يوضح الشوارع والجسور ونماذج للسيارات والأشخاص وتمثيل الحركات والسلوكيات الصحيح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أثناء عبور الشارع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دينة الألعاب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69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الوحدة الثالث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غذائي وصحتي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إنسان والغذاء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7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تأكد من صلاحية الأغذية التي سيتناولها المتعلمين</w:t>
            </w:r>
            <w:r>
              <w:rPr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صادر الغذاء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8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غذاء الفاسد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lang w:bidi="ar-KW"/>
              </w:rPr>
              <w:t>94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يحرص المعلم على توفير أغذية فاسدة قبل تدريس الموضوع بوقت كافي</w:t>
            </w:r>
            <w:r>
              <w:rPr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ني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9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20"/>
        <w:gridCol w:w="1350"/>
        <w:gridCol w:w="5580"/>
      </w:tblGrid>
      <w:tr>
        <w:trPr>
          <w:trHeight w:val="24" w:hRule="atLeast"/>
        </w:trPr>
        <w:tc>
          <w:tcPr>
            <w:tcW w:w="118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ascii="Cambria" w:hAnsi="Cambria" w:cs="Cambria"/>
                <w:rtl w:val="true"/>
                <w:lang w:bidi="ar-KW"/>
              </w:rPr>
              <w:t>الرابع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وطني والفصول الأربعة</w:t>
            </w:r>
            <w:r>
              <w:rPr>
                <w:rFonts w:cs="Cambria" w:ascii="Cambria" w:hAnsi="Cambria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cs="Cambria" w:ascii="Cambria" w:hAnsi="Cambria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حدائق العام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2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طلب زيارة ميدانية لاقرب حديقة وتمثيل السلوكيات الصحيح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براج الكويت من معالم بلدي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طلب زيارة لابراج الكويت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ليل والنهار في وطني الكويت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19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تم تجهيز برنام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ج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حاسوبي يحوي صور متنوعة ليل ونهار الكويت ويفضل لنفس مكان التصوير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23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صور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قمر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شمس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نجو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للصقها بالمكان المناسب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28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تم لصق صور لأعمال يقوم بها بالليل والنهار وعلى المعلمة توفير الصور للصقها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وطني والفصول الاربعة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 xml:space="preserve">ص </w:t>
            </w:r>
            <w:r>
              <w:rPr>
                <w:lang w:bidi="ar-KW"/>
              </w:rPr>
              <w:t>33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تم توفير صورة توضح الصيف وأخرى توفر الخريف ولصقها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bidi="ar-KW"/>
              </w:rPr>
            </w:pPr>
            <w:r>
              <w:rPr>
                <w:rFonts w:ascii="Cambria" w:hAnsi="Cambria" w:cs="Cambria"/>
                <w:rtl w:val="true"/>
                <w:lang w:bidi="ar-KW"/>
              </w:rPr>
              <w:t>الوحدة الخامس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ماء والهواء من حولنا</w:t>
            </w:r>
            <w:r>
              <w:rPr>
                <w:rFonts w:cs="Cambria" w:ascii="Cambria" w:hAnsi="Cambria"/>
                <w:rtl w:val="true"/>
                <w:lang w:bidi="ar-KW"/>
              </w:rPr>
              <w:t>)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انسان يحتاج الى ماء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44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عينات ماء لكل متعلم معقمة وعدم استعمال نفس الكاس للمتعلمين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ين يوجد الماء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51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وفر المعلم نموذج للبئر ومصورات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52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 xml:space="preserve">يوفر صور فردية للبئر والبحر مع بطاقات الكلمات </w:t>
            </w:r>
            <w:r>
              <w:rPr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6"/>
                <w:szCs w:val="36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6"/>
                <w:szCs w:val="36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حتي والهواء</w:t>
            </w:r>
          </w:p>
        </w:tc>
        <w:tc>
          <w:tcPr>
            <w:tcW w:w="13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tl w:val="true"/>
                <w:lang w:bidi="ar-KW"/>
              </w:rPr>
              <w:t>ص</w:t>
            </w:r>
            <w:r>
              <w:rPr>
                <w:lang w:bidi="ar-KW"/>
              </w:rPr>
              <w:t>75</w:t>
            </w:r>
          </w:p>
        </w:tc>
        <w:tc>
          <w:tcPr>
            <w:tcW w:w="558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 xml:space="preserve">توفير كمامات واقية للتدريب 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1440" w:footer="709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توجيه الفني العام للعلوم                                 التوجيهات الفنية الخاصة بتدريس منهج العلوم لتلاميذ متلازمة داون للمرحلة الابتدائية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العام الدراسي </w:t>
    </w:r>
    <w:r>
      <w:rPr>
        <w:b/>
        <w:bCs/>
        <w:sz w:val="18"/>
        <w:szCs w:val="18"/>
        <w:lang w:bidi="ar-KW"/>
      </w:rPr>
      <w:t>2019</w:t>
    </w:r>
    <w:r>
      <w:rPr>
        <w:b/>
        <w:bCs/>
        <w:sz w:val="18"/>
        <w:szCs w:val="18"/>
        <w:rtl w:val="true"/>
        <w:lang w:bidi="ar-KW"/>
      </w:rPr>
      <w:t>-</w:t>
    </w:r>
    <w:r>
      <w:rPr>
        <w:b/>
        <w:bCs/>
        <w:sz w:val="18"/>
        <w:szCs w:val="18"/>
        <w:lang w:bidi="ar-KW"/>
      </w:rPr>
      <w:t>2020</w:t>
    </w:r>
    <w:r>
      <w:rPr>
        <w:b/>
        <w:b/>
        <w:bCs/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لجنة الفنية المشتركة للفصول الخاصة 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Symbol" w:hAnsi="Symbol" w:cs="Symbol"/>
      <w:lang w:bidi="ar-KW"/>
    </w:rPr>
  </w:style>
  <w:style w:type="character" w:styleId="WW8Num21z0">
    <w:name w:val="WW8Num21z0"/>
    <w:qFormat/>
    <w:rPr>
      <w:color w:val="000000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25:00Z</dcterms:created>
  <dc:creator>Batman</dc:creator>
  <dc:description/>
  <cp:keywords/>
  <dc:language>en-US</dc:language>
  <cp:lastModifiedBy>malak q8</cp:lastModifiedBy>
  <dcterms:modified xsi:type="dcterms:W3CDTF">2019-09-16T15:03:00Z</dcterms:modified>
  <cp:revision>22</cp:revision>
  <dc:subject/>
  <dc:title>مقترحات مبارك</dc:title>
</cp:coreProperties>
</file>