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3868104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لث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91"/>
        <w:gridCol w:w="1410"/>
        <w:gridCol w:w="1237"/>
        <w:gridCol w:w="1213"/>
        <w:gridCol w:w="1213"/>
        <w:gridCol w:w="1213"/>
        <w:gridCol w:w="1219"/>
      </w:tblGrid>
      <w:tr>
        <w:trPr>
          <w:trHeight w:val="363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وقيع المعل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لاحظات ها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تدون المعلمة التاريخ الفعلي لكل درس ولكل تلميذ بشكل منفصل بالرجوع لسجل الإعداد الفردي، وهي المسئولة عن التدوين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تحمل المعلمة مسئولية تلك البيان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ضيف المعلمة أوراقات أخرى إذا ما زاد عدد التلاميذ عن خمسة تلاميذ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دوين يتم في آخر كل أسبوع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لتلميذ الغائب عن درس لا يسقط حقه فيه بل يدرس في حالة حضوره ويدون تاريخ إعطاء الدرس 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منع منعاً باتاً دمجه مع حصص أخرى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تم ذلك بالموافقة المس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من الموجه الفني للمدرسة مع عرض المبرر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2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7:00Z</dcterms:modified>
  <cp:revision>15</cp:revision>
  <dc:subject/>
  <dc:title/>
</cp:coreProperties>
</file>