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24053486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وزيع منهج الصف الثاني الابتدائي لمادة العلوم لمتعلمي متلازمة الداون والتطبيق الفعلي له حسب الإعداد الفردي لكل متعلم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سم المعلمة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...............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ف</w:t>
      </w:r>
      <w:r>
        <w:rPr>
          <w:b/>
          <w:bCs/>
          <w:sz w:val="40"/>
          <w:szCs w:val="40"/>
          <w:rtl w:val="true"/>
          <w:lang w:val="en-US" w:eastAsia="en-US"/>
        </w:rPr>
        <w:t>:...............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349"/>
        <w:gridCol w:w="1239"/>
        <w:gridCol w:w="1239"/>
        <w:gridCol w:w="1239"/>
        <w:gridCol w:w="1239"/>
        <w:gridCol w:w="1244"/>
      </w:tblGrid>
      <w:tr>
        <w:trPr>
          <w:trHeight w:val="363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أنا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وبيتي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>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جسم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إنسان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>)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لي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قيع المعل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لاحظات هام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دون المعلمة التاريخ الفعلي لكل درس ولكل متعلم بشكل منفصل بالرجوع لسجل الإعداد الفردي، وهي المسئولة عن التدوين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تتحمل المعلمة مسئولية تلك البيان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ضيف المعلمة أوراقات أخرى إذا ما زاد عدد المتعلمين عن خمسة متعلم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دوين يتم في آخر كل أسبوع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بد من توزيع المنهج حسب القرار رقم واحد قبل تدريسه حتى تتمكن المعلمة من معرفة التأخر فيه وتلافيه بحصة إضاف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تعلم الغائب عن درس لا يسقط حقه فيه بل يدرس في حالة حضوره ويدون تاريخ إعطاء الدرس 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منع منعاً باتاً دمجه مع حصص أخرى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يلصق هذا الجدول في بداية سجل الإعداد للمعلمة ويكون جاه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أي وقت لاطلاع الموجه الفني للعلوم لمتابعة مدى تنفيذ المنهج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يمكن للمعلم إعادة توزيع حصص بعض الموضوعات من حيث ترتيبها الداخلي للمفاهيم ولكن على أن تكون بنفس عدد الحصص الكلي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تم ذلك بالموافقة المس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موجه الفني للمدرسة مع عرض المبررات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46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5:25:00Z</dcterms:modified>
  <cp:revision>14</cp:revision>
  <dc:subject/>
  <dc:title/>
</cp:coreProperties>
</file>