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تعرف على ووصف مصادر الصوت والضوء والحرارة المختلفة في المنزل والمدرسة وفائدته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ووصف مصادر الصو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، ومعرفة فوائد الصو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 مصادر الصو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على مصادر الصو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على التعرف على مصادر الصو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المنزل والمدرس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ووصف مصادر 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ضوء في المنزل والمدرسة، ومعرفة فوائد الضو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 مصادر 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ضوء 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على مصادر 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ضوء 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على التعرف على مصادر الضو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ووصف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، ومعرفة فوائد الحرا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على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على التعرف على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وصف الطرق الآمنة للتعامل مع مصادر الصوت والضوء والحرارة في المنزل والمدرس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طرق الآمنة للتعامل مع مصا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طرق الآمنة للتعامل مع مص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ن من مصادر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طرق الآمنة للتعامل مع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حد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مصا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طرق الآمنة للتعامل مع مصا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60"/>
        <w:gridCol w:w="3559"/>
        <w:gridCol w:w="356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إشارة لطرق التشغيل الآمنة للتكنولوجيا المختلفة المستخدمة لتكوين الضوء والحرارة والتبريد في المنزل والمدرسة ، والتكنولوجيا مثل أضواء المرور التي تسمح بالمرور الآمن على الطر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إشارة لطرق التشغيل الآمنة للتكنولوجيا المختلفة المستخدمة لتكوين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ضوء والحرارة والتبري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في المنزل والمدرسة، ويعطي مثالين لجهاز كهربائي لكل منها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إشارة لطرق التشغيل الآمنة للتكنولوجيا المختلفة المستخدمة لتكوين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ضوء والحرارة والتبري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في المنزل والمدرسة، ويعطي مثالا لجهاز كهربائي لكل منها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طرق التشغيل الآمنة للتكنولوجيا المختلفة المستخدمة لتكوين اثنان مما يل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: 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ضوء والحرارة والتبري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في المنزل والمدرسة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طرق التشغيل الآمنة للتكنولوجيا المختلفة المستخدمة لتكوين الضوء والحرارة والتبريد في المنزل والمدرس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، ويرسم خريطة طريق لطريقه من المنزل للمدرسة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، ويرسم خريطة طريق لطريقه من المنزل للمدرسة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أن يشرح القدرة على تشغيل التك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لوجيا المعروفة بصورة مفيدة مثل البطاريات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غناطيسات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أدوات المنزلية البسيط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بأكثر من طريق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بأكثر من طريق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بأكثر من طريق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تعرف على الممارسات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في استخدام التك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لوجيا المعروفة مثل البطاريات في كشاف –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ستخدام المغناطيس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والأدوات البسيط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يعطي أكثر من ممارسة آمن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يعطي أكثر من ممارسة آمن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يعطي أكثر من ممارسة آمن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عب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ر عن المعلومات و الأفكار حول العلوم و الظواهر و العمليات في المنزل و المدرسة باستخدام المعرفة و المهارات المكتسبة من تعلم مواد اللغة العربية و الرياضيات والفن و الموسيقى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8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بير عن المعلومات والأفكار حول العلوم و الظواهر و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بير عن المعلومات والأفكار حول العلوم و الظواهر و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ثلاثة من المواد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بير عن المعلومات والأفكار حول العلوم و الظواهر و 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ثنين من 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التعبير عن المعلومات والأفكار حول العلوم و الظواهر و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تكوين روابط مع التكنولوجيا من خلال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ستخدام المعرفة و المهارات المكتسبة من تعلم مواد اللغة العربية و الرياضيات والفن و الموسيق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تكنولوجيا الاتصال والمعلوم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ثلاثة من 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ثنين من 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رسم الحاجات الأساس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كائن ح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مل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لبقاء حيا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هواء، الماء ، الغذاء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قادر على رسم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حاجات الأساسية ا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ثلاث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للبقاء حيا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قادر على رسم حاجتان أساسيتان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للبقاء حيا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قادر على رسم حاجة أساسية واحد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للبقاء حي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غير قادر على رسم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حاجات الأساسية ا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ثلاث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لبقاء حياً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ثاني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9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Calibri" w:cs="Calibri"/>
      </w:rPr>
      <w:t xml:space="preserve">             </w:t>
    </w:r>
    <w:r>
      <w:rPr>
        <w:rFonts w:eastAsia="Calibri" w:cs="Calibri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30:00Z</dcterms:created>
  <dc:creator>msi</dc:creator>
  <dc:description/>
  <dc:language>en-US</dc:language>
  <cp:lastModifiedBy>Win</cp:lastModifiedBy>
  <dcterms:modified xsi:type="dcterms:W3CDTF">2019-06-21T14:30:00Z</dcterms:modified>
  <cp:revision>2</cp:revision>
  <dc:subject/>
  <dc:title>محددات وصفية لمادة العلوم - الصف الثاني (الفصل الثاني)</dc:title>
</cp:coreProperties>
</file>