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ب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رض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صف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واهر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بط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ضوء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عكاس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نكسار</w:t>
            </w:r>
            <w:r>
              <w:rPr>
                <w:rFonts w:cs="Simplified Arabic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 ويضيف تجارب أخرى حو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ظواهر المرتبطة بالضو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قيام بصورة تجريبية بإظهار طرق بيان ووصف 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عة وآثار الجاذب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ربة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ربة أخرى ل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ين إضافيين أحدهما للسرعة و الآخر ل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ربة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ربة أخرى ل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 إضافي للسرعة أو ل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ربة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ربة ل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ارب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 و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_Hlk479450995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معلومات والأمور المتعلقة حول ظواهر العلوم باستخدام المعرفة والمهارات المكتسبة من تعلم مواد 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5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المعلومات والأمور المتعلقة حول ظواهر العلوم 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، ويقوم بأنشطة أخرى مضاف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المعلومات والأمور المتعلقة حول ظواهر العلوم 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المعلومات والأمور المتعلقة حول ظواهر العلوم 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ادتين من 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معلومات والأمور المتعلقة حول ظواهر العلوم باستخدام المعرفة والمهارات المكتسبة من تعلم مواد 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tbl>
      <w:tblPr>
        <w:tblW w:w="15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1" w:name="_Hlk479450303"/>
            <w:bookmarkEnd w:id="1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شكل ودور السدود المائية في توليد الكهرباء من خلال تغير الطاقة من الوضع إلى الحرك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معرفة أشكال السدود المائية ودورها في توليد الكهرباء، مع إعطاء تفاصيل إضاف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أشكال السدود المائية ودورها في توليد الكهربا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أشكال السدود المائية فقط و غير قادر على معرفة دورها في توليد الكهربا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معرفة أشكال السدود المائية ودورها في توليد الكهربا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معرفة تحويلات الطاقة من طاقة وضع إلى طاقة حركة وتوليد الطاقة الكهربائية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يين إضاف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تحويلات الطاق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تحويلات الطاقة من طاقة وضع إلى طاقة حركة وتوليد الطاقة الكهربا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 إضا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تحويلات الطاق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تحويلات الطاقة من طاقة وضع إلى طاقة حركة وتوليد الطاقة الكهربا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معرفة تحويلات الطاقة من طاقة وضع إلى طاقة حركة وتوليد الطاقة الكهربا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تعبير عن طرق استكشاف وتوضيح الأمور المتعلقة بشأن ربط العلوم والتكنولوجيا باستخدام المعرفة والمهارات المكتسبة من  تعلم مواد اللغة العربي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5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قوم بأنشطة أخرى مضاف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ادة من 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خدام المعرفة والمهارات المكتسبة من تعلم مواد 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عرض وشرح طيران الطائرة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التعرف على أجزاء الطائرة و بيان أهميتها،  وعرض وشرح طيران الطائرة، ويجرب تصميما خاصا به لطائ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، مع إعطاء تفاصيل أكثر على تصميم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التعرف على أجزاء الطائرة و بيان أهميتها،  وعرض وشرح طيران الطائرة، ويجرب تصميما خاصا به لطائ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التعرف على أجزاء الطائرة و بيان أهميتها،  وعرض وشرح طيران الطائرة، ويجرب تصميما خاصا به لطائرة بمساعدة المعل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التعرف على أجزاء الطائرة و بيان أهميتها وعرض وشرح طيران الطائر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KW"/>
        </w:rPr>
        <w:t>المحددات الوصفية الخاصة بالمنهج المساند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  <w:t>: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معرفة وشرح التكاثر والوراثة في الكائنات الحية ، والاستنساخ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 أن يشرح التكاثر والوراثة في الكائنات الحية ، ويوضح معنى الاستنساخ ويعطي مثالين أو أكث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 أن يشرح التكاثر والوراثة في الكائنات الحية ، ويوضح معنى الاستنساخ ويعطي مثالا واحدا على التجارب حول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أن يشرح التكاثر والوراثة في الكائنات الحية ، ويوضح معنى الاستنساخ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أن يشرح التكاثر والوراثة في الكائنات الحية ،والاستنساخ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قار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شرح 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 مع إعطاء ثلاثة أمثلة وأكثر على كل منهم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 مع إعطاء مثالين على كل منهم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 مع إعطاء مثالا واحدا على كل منهم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200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905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akkal Majalla" w:cs="Sakkal Majalla" w:ascii="Sakkal Majalla" w:hAnsi="Sakkal Majalla"/>
        <w:b/>
        <w:bCs/>
        <w:sz w:val="24"/>
        <w:szCs w:val="24"/>
        <w:rtl w:val="true"/>
      </w:rPr>
      <w:t xml:space="preserve">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رابع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ثان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– </w:t>
    </w:r>
    <w:r>
      <w:rPr>
        <w:rFonts w:cs="Sakkal Majalla" w:ascii="Sakkal Majalla" w:hAnsi="Sakkal Majalla"/>
        <w:b/>
        <w:bCs/>
        <w:sz w:val="32"/>
        <w:szCs w:val="32"/>
      </w:rPr>
      <w:t>20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9:00Z</dcterms:created>
  <dc:creator>msi</dc:creator>
  <dc:description/>
  <cp:keywords/>
  <dc:language>en-US</dc:language>
  <cp:lastModifiedBy>SAMSUNG</cp:lastModifiedBy>
  <dcterms:modified xsi:type="dcterms:W3CDTF">2019-06-25T20:03:00Z</dcterms:modified>
  <cp:revision>43</cp:revision>
  <dc:subject/>
  <dc:title>محددات وصفية لمادة العلوم - الصف الثاني (الفصل الثاني)    </dc:title>
</cp:coreProperties>
</file>