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التعرف على خصائصنا والأجزاء الرئيسية من الجسم والحواس الخمس والوظائف التي تؤديه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أجزاء الجسم الرئيسية كامل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من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من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رأس – ذراعان – بطن – رجلا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التعرف على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وتمييز أعضاء الحس الخم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كام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وتمييز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الخمسة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وتمييز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الخمسة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عرف وتمييز أعضاء الحس الخمسة ووظائفها التي تؤديها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وصف طرق المحافظة على سلامة حواسنا الخمس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صحيا،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بيان الطرق المقبولة اجتماعياً للسلوك والأكل والشر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طرق من طرق  المحافظة على سلامة ونظافة أعضاء الحس وربطها بالأدوات المناسبة للنظافة الشخص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توضيح نتيجة استخدام أدوات النظافة الشخصية الخاصة بالآخري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طرق من طرق  المحافظة على سلامة ونظافة أعضاء الحس وربطها بالأدوات المناسبة للنظافة الشخص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وصف طريقتين من طرق  المحافظة على سلامة ونظافة أعضاء الحس وربطها بالأدوات المناسبة للنظافة الشخص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وصف طرق المحافظة على سلامة ونظافة أعضاء الحس باستخدام أدوات النظافة الشخص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وضيح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وأكثر م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سلو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وضيح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سلو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توضيح سلوك 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اح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توضيح السلوك الصحيح عند الأكل والشر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توضيح طريقة استخدام أعضاء الحس للوظيفة التي 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ؤد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ها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أعضاء الحس الخم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في ممارساته اليومية والتعرف على الأشياء من حو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وضيح بالتجريب والتعبير عن وظيف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ص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ف المواد الغذائية بناء على الرائحة و اللون و الشكل لبيان ما إذا كانت المادة الغذائية مناسبة للاستهلاك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بطرق مختلفة أخرى إضافةً للطرق الثلاثة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من خلال الطرق الثلاثة التال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من خلال طريقتين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، 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شك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تصنيف المواد الغذائية بناءاً على الرائحة و اللون و الشكل 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أن يوضح بالتجريب إظهار معدل النمو من خلال توضيح كيفية قياس تغيرات الارتفاع والوزن عبر الوق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دوات القياس لمعرفة الط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يعاو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زملائه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خذ القياسات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دوات القياس لمعرفة الط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حد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دوات القياس لمعرف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و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ستخدام أدوات القياس لمعرفة الطول و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التعرف ووصف حالات المادة الثلاث ويحدد كيفية تغيرها من شكل إلى آخر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34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ين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صلبة – سائلة – غاز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ا واحدا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ا واحدا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تغير حالة المادة من شكل لآخر بذكر مثالين أو تجربتين، مع القدرة على بيان تأثير ارتفاع  درجات الحرارة أو انخفاضها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تغير حالة المادة من شكل لآخر بذكر مثالين أو تجربت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 تغير حالة المادة من شكل لآخر بذكر مثال واحد أو تجرب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 على تحديد كيفية تغير حالة المادة من شكل لآخ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وصف الطرق الآمنة للتعامل مع الظواهر و المواد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في المنزل والمدرس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رتبطة بتغير الحال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ما يتعلق بالثلج و الماء و البخار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 باستخدام المحاليل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علقة بالمواد الصلبة 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ي توج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منزل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إصدار أحكام حول المواقف الحياتية التي تتطلب تصرفا آمنا عند التعامل مع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كل من الثلج و الجليد و الماء و البخا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أو أكثر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طريقة 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علمون قادرون على أن يعبر عن الخصائص الخاصة بنا من خلال الوصف و الحصر و الرسم من خلال استخدام المعرفة و المهارات المكتسبة من تعلم مواد اللغة العربية و الرياضيات و الفن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سيقى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كنولوجيا الاتصال و المعلوم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ثلاث مواد على الأقل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ادتي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اد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ثلاث مواد على الأقل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ادت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ا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عرف على التشابهات و الاختلافات لدي أجزاء الكائنات الح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مثل أوراق النبات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و القدرة على وصف بعض من هذه التشابهات و الاختلاف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 على أكثر من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على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تشابهين و اختلافين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التعرف على التشابهات و الاختلافات ل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جزاء الكائنات الح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 وصف أكثر من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وصف 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تشابهين و اختلافين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وصف التشابهات و الاختلافات ل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29:00Z</dcterms:created>
  <dc:creator>msi</dc:creator>
  <dc:description/>
  <dc:language>en-US</dc:language>
  <cp:lastModifiedBy>Win</cp:lastModifiedBy>
  <dcterms:modified xsi:type="dcterms:W3CDTF">2019-06-21T14:29:00Z</dcterms:modified>
  <cp:revision>2</cp:revision>
  <dc:subject/>
  <dc:title>محددات وصفية لمادة العلوم - الصف الثاني (الفصل الثاني)</dc:title>
</cp:coreProperties>
</file>