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ثلاثة طرق وأكثر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تان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أن يتعرف على أهمية النظافة ويشرح طريقة واحدة من احتياجاتنا الصحية فيما يتعلق بكل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ية بالأسن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ؤية الع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وضح أهمية التطعيمات لصحة الإنسا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شرح أهمية النظافة واحتياجاتنا الصحية فيما يتعلق بفحص رؤية العين، والعناية بالأسنان، والتطعيمات ضد الأمرا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ثلاثة وأكثر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ويقارن الأنظمة البيئية المختلفة المرتبطة بالبحر – النهر – الغابة – الصحراء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يب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أحد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غيرات التي تحدث ل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ويقارن الأنظمة البيئية المختلفة المرتبطة بالبحر – النهر – الغابة – الصحراء ويبين التغيرات التي تحدث ل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 قادر على أن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تعرف ويوضح قيمة الرعاية الصحية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ثلاثة أمثلة وأكثر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ين 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أن يتعرف ويوضح قيمة الرعاية الصحية التي توفرها دولة الكويت ودور منظمة الصحة العالمية ويعطي مثالا واحدا لكيفية 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أن يتعرف ويوضح قيمة الرعاية الصحية التي توفرها دولة الكويت ودور منظمة الصحة العالمية والمحافظة على الأنظمة البي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 ويوضح صفة خاصة بكل واحدة منهم، وقادر على إعطاء تفاصيل لاثنان أو أكثر م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ويوضح صفة خاصة بكل واحدة منهم، وقادر على إعطاء تفاصيل أكثر لواحدة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ويوضح صفة خاصة بكل واحدة منه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رف طبوغرافية الأرض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ال، المحيطات، الأنهار، الغابات، الصحار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لمون قادرون على و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 خصائص باطن الأرض والكوارث الطبيعية مثل الانفجارات البركانية والزلازل والفيضانات باستخدام النماذج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رسوم التخطيطية و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 الوسائل المتعددة بما يشمل طرق تقليل آثار الزلازل أو البراكين أو الفيضانا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1-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ف خصائص باطن الأرض والكوارث الطبيعية مثل الانفجارات البركانية والزلازل والفيضانات باستخدام النماذج أو الرسوم التخطيطية أو الوسائل المتعد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صف خصائص باطن الأرض والكوارث الطبيعية مثل الانفجارات البركانية والزلازل والفيضانات باستخدام النماذج أو الرسوم التخطيطية أو الوسائل المتعدد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خصائص باطن الأرض والكوارث الطبيع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 النماذج أو الرسوم التخطيط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كل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 إضافة ظواهر طبيعية أخر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ثنان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خلال تصميم مشروع خاص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توضيح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ة 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ليل آثا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واحدة م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خلال تصميم مشروع خا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وصف طرق تقليل آثار الزلازل أو البراكين أو الفيضان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تعلمون قادرون على  وصف طرق العناية والتعهد ب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ضانات، البراكين، الزلازل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2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عطي تفاصيل أكثر لاثنان أو أكثر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ظواهر الطبيع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عطي تفاصيل أكثر لواحدة م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ظواهر الطبيع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وصف طرق العناية بممارساته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وصف طرق العناية والممارسات الآمنة المرتبطة بالظواهر الطبي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يضانات ’البراكين ’الزلاز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KW"/>
        </w:rPr>
        <w:t>المحددات الوصفية الخاصة بالمنهج المساند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قار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حشرات والطيور والأسماك و والثديات والزواحف والنباتات الزهر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 مع إعطاء تفاصيل أكثر حول جزء أو أكثر من أجزاء النبات الزهري أو الزه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 مع إعطاء تفاصيل أكثر حول جزء من أجزاء النبات الزهري أو الزه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النباتات الزهرية وأجزائها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ح أجزاء الزهرة ومعرفة وظيفة كل جز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 إعطاء مثالين إضافيين على كل مجموعة أو أكث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 إعطاء مثالا إضافيا على كل مجمو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الخصائص الفيزيائية والسلوكية التي تميز المجموعات الرئيسية من الكائنات الح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حشرات والطيور والأسماك و والثديات والزواح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)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Arial" w:hAnsi="Arial" w:eastAsia="+mn-ea"/>
                <w:b/>
                <w:b/>
                <w:bCs/>
                <w:color w:val="000000"/>
                <w:kern w:val="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معرفة وتوضيح أثر الرياح والأمطار في تغير سطح الأرض ، والأحافير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وأهميتها وإعطاء أكثر من مثال توضيحي لتلك الأهم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وأهميتها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عواملهم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، 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وضح معن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عرف ويوضح أثر الرياح والأمطار في تغير سطح الأرض ، والأحافي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200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9905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akkal Majalla" w:cs="Sakkal Majalla" w:ascii="Sakkal Majalla" w:hAnsi="Sakkal Majalla"/>
        <w:b/>
        <w:bCs/>
        <w:sz w:val="24"/>
        <w:szCs w:val="24"/>
        <w:rtl w:val="true"/>
      </w:rPr>
      <w:t xml:space="preserve">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رابع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– </w:t>
    </w:r>
    <w:r>
      <w:rPr>
        <w:rFonts w:cs="Sakkal Majalla" w:ascii="Sakkal Majalla" w:hAnsi="Sakkal Majalla"/>
        <w:b/>
        <w:bCs/>
        <w:sz w:val="32"/>
        <w:szCs w:val="32"/>
      </w:rPr>
      <w:t>20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msi</dc:creator>
  <dc:description/>
  <cp:keywords/>
  <dc:language>en-US</dc:language>
  <cp:lastModifiedBy>SAMSUNG</cp:lastModifiedBy>
  <dcterms:modified xsi:type="dcterms:W3CDTF">2019-06-25T20:04:00Z</dcterms:modified>
  <cp:revision>23</cp:revision>
  <dc:subject/>
  <dc:title>محددات وصفية لمادة العلوم - الصف الثاني (الفصل الثاني)    </dc:title>
</cp:coreProperties>
</file>