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تعرف ووصف الخصائص المرتبطة بالطريقة التي تتكيف بها الأسماك مع البيئة البحري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أربعة خصائص أو أكثر من الخصائص المرتبطة بالطريقة التي تتكيف بها الأسماك مع البيئة البحر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ثلاثة خصائص من الخصائص المرتبطة بالطريقة التي تتكيف بها الأسماك مع البيئة البحر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خاصية واحدة أو اثنان من الخصائص المرتبطة بالطريقة التي تتكيف بها الأسماك مع البيئة البحر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تعرف ويصف الخصائص المرتبطة بالطريقة التي تتكيف بها الأسماك مع البيئة البحر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>
          <w:trHeight w:val="858" w:hRule="atLeast"/>
        </w:trPr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تعرف ووصف الخصائص المرتبطة بالطريقة التي تتكيف بها الطيور في البيئة الكويتي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ثلاث خصائص أو أكثر من الخصائص المرتبطة بالطريقة التي تتكيف بها الطيور في البيئة الكويتية ، ويفسر سبب هجرة الطيو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خاصيتان من الخصائص المرتبطة بالطريقة التي تتكيف بها الطيور في البيئة الكويت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، ويفسر سبب هجرة الطيو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خاصية واحدة من الخصائص المرتبطة بالطريقة التي تتكيف بها الطيور في البيئة الكويتية ، ويفسر سبب هجرة الطيو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تعرف ويصف الخصائص المرتبطة بالطريقة التي تتكيف بها الطيور في البيئة الكويت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1"/>
        <w:gridCol w:w="3803"/>
        <w:gridCol w:w="3624"/>
        <w:gridCol w:w="1380"/>
      </w:tblGrid>
      <w:tr>
        <w:trPr>
          <w:trHeight w:val="1110" w:hRule="atLeast"/>
        </w:trPr>
        <w:tc>
          <w:tcPr>
            <w:tcW w:w="1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bookmarkStart w:id="0" w:name="_Hlk479450995"/>
            <w:bookmarkEnd w:id="0"/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ظهار كيفية ارتباط غطاء الحيوان بموطنه وإظهار كيفية ملاحظة خصائص الطيور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5</w:t>
            </w:r>
          </w:p>
        </w:tc>
      </w:tr>
      <w:tr>
        <w:trPr>
          <w:trHeight w:val="55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ربط غطاء الحيوان بموطنه للمجموعات الحيوان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أسماك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برمائيات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زواحف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طيو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ثدييات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ربط غطاء الحيوان بموطنه لثلاث أو أربع من المجموعات الحيوانية مما يل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أسماك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برمائيات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زواحف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طيو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ثدييات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ربط غطاء الحيوان بموطنه لاثنان من المجموعات الحيوانية مما يل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أسماك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برمائيات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زواحف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طيو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ثدييات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ربط غطاء الحيوان بموطنه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6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إظهار الطريقة التي تتكيف بها الطيور مع البيئة الصحراوية بدولة الكويت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إظهار الطريقة التي تتكيف بها الطيور مع البيئة الصحراوية بدولة الكويت 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إظهار الطريقة التي تتكيف بها الطيور مع البيئة الصحراوية بدولة الكويت 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إظهار الطريقة التي تتكيف بها الطيور مع البيئة الصحراوية بدولة الكويت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التعبير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بطرق الاتصال المختلفة عن خصائص البيئة البرية والبحرية في الكويت باستخدام المعرفة والمهارات المكتسبة من تعلم مواد اللغة العربية، والرياضيات، والفن،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/>
                <w:b/>
                <w:b/>
                <w:bCs/>
                <w:kern w:val="2"/>
                <w:sz w:val="32"/>
                <w:szCs w:val="32"/>
                <w:lang w:bidi="ar-KW"/>
              </w:rPr>
            </w:pP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معيار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1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 w:val="28"/>
                <w:szCs w:val="28"/>
                <w:rtl w:val="true"/>
                <w:lang w:bidi="ar-KW"/>
              </w:rPr>
              <w:t>قادر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على أن يعبر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بطرق الاتصال المختلفة عن خصائص البيئة البرية والبحرية في الكويت باستخدام المعرفة والمهارات المكتسبة من تعلم مواد اللغة العربية، والرياضيات، والفن،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 w:val="28"/>
                <w:szCs w:val="28"/>
                <w:rtl w:val="true"/>
                <w:lang w:bidi="ar-KW"/>
              </w:rPr>
              <w:t>قادر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على أن يعبر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بطرق الاتصال المختلفة عن خصائص البيئة البرية والبحرية في الكويت باستخدام المعرفة والمهارات المكتسبة من تعلم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ثلاثة من ا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لغة العربية، والرياضيات، والفن،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 w:val="28"/>
                <w:szCs w:val="28"/>
                <w:rtl w:val="true"/>
                <w:lang w:bidi="ar-KW"/>
              </w:rPr>
              <w:t>قادر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على أن يعبر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بطرق الاتصال المختلفة عن خصائص البيئة البرية والبحرية في الكويت باستخدام المعرفة والمهارات المكتسبة من تعلم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ثنان من ا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لغة العربية، والرياضيات، والفن،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 w:val="28"/>
                <w:szCs w:val="28"/>
                <w:rtl w:val="true"/>
                <w:lang w:bidi="ar-KW"/>
              </w:rPr>
              <w:t>غير قادر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على أن يعبر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بطرق الاتصال المختلفة عن خصائص البيئة البرية والبحرية في الكويت باستخدام المعرفة والمهارات المكتسبة من تعلم مواد اللغة العربية، والرياضيات، والفن،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عرف على خصائص الطعام الصحي والوجبات السريعة وآثاره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على  المجموعات الغذائية وفوائدها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لحوم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حليب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دهو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خبز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فواك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خضراو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على  المجموعات الغذائية وفوائدها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لحوم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حليب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دهو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خبز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فواك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خضراو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على  المجموعات الغذائية وفوائدها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لحوم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حليب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دهو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خبز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فواك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خضراو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تعرف على  المجموعات الغذائية وفوائدها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لحوم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حليب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دهو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خبز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فواكه والخضراو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كوين وجبة غذائية صح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كوين وجبة غذائية صح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كوين وجبة غذائية صح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تكوين وجبة غذائية صحي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على ثلاثة آثار أو أكثر من الآث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سيئة الناتجة عن تناول الطعام غير الصح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على أثرين من الآث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سيئة الناتجة عن تناول الطعام غير الصح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على أثر من الآث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سيئة الناتجة عن تناول الطعام غير الصح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تعرف الآث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سيئة الناتجة عن تناول الطعام غير الصحي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بي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ن طرق تقدير قيمة الاعتناء من خلال ملاحظة الحاجة للهواء النظي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معيار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1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على ق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هواء النظيف و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ثلاثة من أضرار الهواء غير النظي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على ق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هواء النظيف و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ثنان من أضرار الهواء غير النظي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على ق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هواء النظي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ويوضح ضررا واحدا من أضرار الهواء غير النظي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تعرف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يم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هواء النظي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وتوضيح أضرار الهواء غير النظيف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وضح العادات الصحية للحفاظ على صحة ج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إنسا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مارين الرياضية ، النوم ، النظافة الشخص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وضح العادات الصحية للحفاظ على صحة ج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إنسا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مارين الرياضية ، النوم ، النظافة الشخص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وضح العادات الصحية للحفاظ على صحة ج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إنسا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مارين الرياضية ، النوم ، النظافة الشخص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وضح العادات الصحية للحفاظ على صحة ج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إنسا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مارين الرياضية ، النوم ، النظافة الشخص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1"/>
        <w:gridCol w:w="3803"/>
        <w:gridCol w:w="3624"/>
        <w:gridCol w:w="1380"/>
      </w:tblGrid>
      <w:tr>
        <w:trPr>
          <w:trHeight w:val="1110" w:hRule="atLeast"/>
        </w:trPr>
        <w:tc>
          <w:tcPr>
            <w:tcW w:w="1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بيان كيفية العناية بـ وطرق تكوين الممارسات الآمنة في التعامل مع الظواهر الطبيعية مثل أحوال الطقس المختلفة في المدينة أو الصحراء أو في البحر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6</w:t>
            </w:r>
          </w:p>
        </w:tc>
      </w:tr>
      <w:tr>
        <w:trPr>
          <w:trHeight w:val="55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صف ثلاث طرق وأكثر للتعامل الآمن مع أحوال الطقس المختلفة في المدينة أو الصحراء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صف طريقتان للتعامل الآمن مع أحوال الطقس المختلفة في المدينة أو الصحراء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صف طريقة واحدة آمنة  للتعامل الآمن مع أحوال الطقس المختلفة في المدينة أو الصحراء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صف طرق التعامل الآمن مع أحوال الطقس المختلفة في المدينة أو الصحراء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6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وصف ثلاث طرق وأكثر للتعامل الآمن مع أحوال الطقس المختلفة في البح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وصف طريقتان للتعامل الآمن مع أحوال الطقس المختلفة في البحر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وصف طريقة واحدة آمنة للتعامل الآمن مع أحوال الطقس المختلفة في البحر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وصف طرق التعامل الآمن مع أحوال الطقس المختلفة في البحر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039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1039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039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عبير عن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علومات المتعلقة بالكائنات الحية والظواهر الطبيعية والبيئة والمواد الشائعة في الكويت من خلال استخدام المعرفة والمهارات المكتسبة من تعلم مواد اللغة العربية، والرياضيات، والفن،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والدراسات القرآن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8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ن يعبر عن المعلومات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متعلقة بالكائنات الحية والظواهر الطبيعية والبيئة والمواد الشائعة في الكويت من خلال استخدام المعرفة والمهارات المكتسبة من تعلم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لغة العربية، والرياضيات، والفن،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دراسات القرآني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ن يعبر عن المعلومات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متعلقة بالكائنات الحية والظواهر الطبيعية والبيئة والمواد الشائعة في الكويت من خلال استخدام المعرفة والمهارات المكتسبة من تعلم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أربع من ا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لغة العربية، والرياضيات، والفن،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دراسات القرآني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ن يعبر عن المعلومات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متعلقة بالكائنات الحية والظواهر الطبيعية والبيئة والمواد الشائعة في الكويت من خلال استخدام المعرفة والمهارات المكتسبة من تعلم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ثلاث من ا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لغة العربية، والرياضيات، والفن،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دراسات القرآني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ن يعبر عن المعلومات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تعلقة بالكائنات الحية والظواهر الطبيعية والبيئة والمواد الشائعة في الكويت من خلال استخدام المعرفة والمهارات المكتسبة من تعلم مواد اللغة العربية، والرياضيات، والفن،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دراسات القرآني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وضيح كيفية إنشاء وتشغيل محطة طقس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أخذ القراءات، وتفسير القراءات والاحتفاظ بسجل من خلال استخدام الرمو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).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وعمل المقارنة المناسبة مثل الطقس في فصل الشتاء و فصل الصي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 يوضح كيفية إنشاء وتشغيل محطة طقس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خذ القراءات وتفسير القراءات والاحتفاظ  بسجل من خلال الرموز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، وعمل المقارنة المناسبة مثل الطقس في فصل الشتاء وفصل الصيف من حيث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درجة الحرار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عدل سقوط المط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مقارنات أخرى مضاف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 يوضح كيفية إنشاء وتشغيل محطة طقس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خذ القراءات وتفسير القراءات والاحتفاظ  بسجل من خلال الرموز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، وعمل المقارنة المناسبة مثل الطقس في فصل الشتاء وفصل الصيف من حيث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درجة الحرار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عدل سقوط المط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 يوضح كيفية إنشاء وتشغيل محطة طقس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خذ القراءات وتفسير القراءات والاحتفاظ  بسجل من خلال الرموز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، وعمل المقارنة المناسبة مثل الطقس في فصل الشتاء وفصل الصيف لواحدة مما يل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درجة الحرار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عدل سقوط المط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وضح كيفية إنشاء وتشغيل محطة طقس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خذ القراءات وتفسير القراءات والاحتفاظ بسجل من خلال الرموز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عمل المقارنة المناسبة مثل الطقس في فصل الشتاء وفصل الصيف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/>
      <w:ind w:left="0" w:right="0" w:hanging="0"/>
      <w:jc w:val="left"/>
      <w:rPr>
        <w:rFonts w:ascii="Sakkal Majalla" w:hAnsi="Sakkal Majalla" w:cs="Sakkal Majalla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76530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للمرحلة الابتدائية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ثالث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;Arial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أو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;Arial" w:ascii="Sakkal Majalla" w:hAnsi="Sakkal Majalla"/>
        <w:b/>
        <w:bCs/>
        <w:sz w:val="32"/>
        <w:szCs w:val="32"/>
        <w:rtl w:val="true"/>
      </w:rPr>
      <w:t xml:space="preserve">)   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9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- </w:t>
    </w:r>
    <w:r>
      <w:rPr>
        <w:rFonts w:cs="Sakkal Majalla" w:ascii="Sakkal Majalla" w:hAnsi="Sakkal Majalla"/>
        <w:b/>
        <w:bCs/>
        <w:sz w:val="32"/>
        <w:szCs w:val="32"/>
      </w:rPr>
      <w:t>20</w:t>
    </w:r>
    <w:r>
      <w:rPr>
        <w:rFonts w:cs="Sakkal Majalla" w:ascii="Sakkal Majalla" w:hAnsi="Sakkal Majalla"/>
        <w:b/>
        <w:bCs/>
        <w:sz w:val="32"/>
        <w:szCs w:val="32"/>
      </w:rPr>
      <w:t>20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  <w:p>
    <w:pPr>
      <w:pStyle w:val="Normal"/>
      <w:spacing w:before="0" w:after="200"/>
      <w:jc w:val="center"/>
      <w:rPr/>
    </w:pPr>
    <w:r>
      <w:rPr>
        <w:rFonts w:eastAsia="Sakkal Majalla" w:cs="Sakkal Majalla" w:ascii="Sakkal Majalla" w:hAnsi="Sakkal Majalla"/>
        <w:b/>
        <w:bCs/>
        <w:sz w:val="16"/>
        <w:szCs w:val="16"/>
      </w:rPr>
      <w:t xml:space="preserve">             </w:t>
    </w:r>
    <w:r>
      <w:rPr>
        <w:rFonts w:eastAsia="Sakkal Majalla" w:cs="Sakkal Majalla" w:ascii="Sakkal Majalla" w:hAnsi="Sakkal Majalla"/>
        <w:b/>
        <w:bCs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8:44:00Z</dcterms:created>
  <dc:creator>msi</dc:creator>
  <dc:description/>
  <cp:keywords/>
  <dc:language>en-US</dc:language>
  <cp:lastModifiedBy>Masouma Khalifa</cp:lastModifiedBy>
  <dcterms:modified xsi:type="dcterms:W3CDTF">2019-06-18T08:55:00Z</dcterms:modified>
  <cp:revision>4</cp:revision>
  <dc:subject/>
  <dc:title>محددات وصفية لمادة العلوم - الصف الثاني (الفصل الثاني)</dc:title>
</cp:coreProperties>
</file>