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30520</wp:posOffset>
            </wp:positionH>
            <wp:positionV relativeFrom="paragraph">
              <wp:posOffset>-229235</wp:posOffset>
            </wp:positionV>
            <wp:extent cx="3608070" cy="2271395"/>
            <wp:effectExtent l="0" t="0" r="0" b="0"/>
            <wp:wrapNone/>
            <wp:docPr id="1" name="cat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drawing>
          <wp:inline distT="0" distB="0" distL="0" distR="0">
            <wp:extent cx="1581785" cy="1284605"/>
            <wp:effectExtent l="0" t="0" r="0" b="0"/>
            <wp:docPr id="2" name="Picture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t xml:space="preserve">       </w:t>
      </w:r>
    </w:p>
    <w:p>
      <w:pPr>
        <w:pStyle w:val="Normal"/>
        <w:jc w:val="left"/>
        <w:rPr>
          <w:rFonts w:ascii="Traditional Arabic" w:hAnsi="Traditional Arabic" w:cs="PT Bold Heading"/>
          <w:sz w:val="72"/>
          <w:szCs w:val="72"/>
          <w:lang w:bidi="ar-KW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rFonts w:eastAsia="Traditional Arabic" w:cs="Traditional Arabic" w:ascii="Traditional Arabic" w:hAnsi="Traditional Arabic"/>
          <w:sz w:val="72"/>
          <w:szCs w:val="72"/>
          <w:rtl w:val="true"/>
          <w:lang w:bidi="ar-KW"/>
        </w:rPr>
        <w:t xml:space="preserve">   </w:t>
      </w:r>
    </w:p>
    <w:p>
      <w:pPr>
        <w:pStyle w:val="Normal"/>
        <w:jc w:val="left"/>
        <w:rPr>
          <w:rFonts w:ascii="Traditional Arabic" w:hAnsi="Traditional Arabic" w:cs="PT Bold Heading"/>
          <w:b/>
          <w:b/>
          <w:bCs/>
          <w:color w:val="FF0000"/>
          <w:sz w:val="72"/>
          <w:szCs w:val="72"/>
          <w:lang w:bidi="ar-KW"/>
        </w:rPr>
      </w:pPr>
      <w:r>
        <w:rPr>
          <w:rFonts w:ascii="Traditional Arabic" w:hAnsi="Traditional Arabic" w:cs="PT Bold Heading"/>
          <w:b/>
          <w:b/>
          <w:bCs/>
          <w:color w:val="FF0000"/>
          <w:sz w:val="72"/>
          <w:sz w:val="72"/>
          <w:szCs w:val="72"/>
          <w:rtl w:val="true"/>
          <w:lang w:bidi="ar-KW"/>
        </w:rPr>
        <w:t>أقرأ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FF0000"/>
          <w:sz w:val="72"/>
          <w:sz w:val="72"/>
          <w:szCs w:val="72"/>
          <w:rtl w:val="true"/>
          <w:lang w:bidi="ar-KW"/>
        </w:rPr>
        <w:t>لأتع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72"/>
          <w:sz w:val="72"/>
          <w:szCs w:val="72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center"/>
        <w:rPr>
          <w:rFonts w:ascii="Traditional Arabic" w:hAnsi="Traditional Arabic" w:cs="PT Bold Heading"/>
          <w:sz w:val="48"/>
          <w:szCs w:val="48"/>
          <w:lang w:bidi="ar-KW"/>
        </w:rPr>
      </w:pP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أهمي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القراء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من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مصادر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التعل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لتدريس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العلو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بالمرحل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الابتدائي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وفقًا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لفلسفة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المنهج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القائم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على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8"/>
          <w:sz w:val="48"/>
          <w:szCs w:val="48"/>
          <w:rtl w:val="true"/>
          <w:lang w:bidi="ar-KW"/>
        </w:rPr>
        <w:t>الكفايات</w:t>
      </w:r>
      <w:r>
        <w:rPr>
          <w:rFonts w:ascii="Traditional Arabic" w:hAnsi="Traditional Arabic" w:eastAsia="Traditional Arabic" w:cs="Traditional Arabic"/>
          <w:sz w:val="48"/>
          <w:sz w:val="48"/>
          <w:szCs w:val="48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center"/>
        <w:rPr>
          <w:rFonts w:ascii="Traditional Arabic" w:hAnsi="Traditional Arabic" w:cs="PT Bold Heading"/>
          <w:sz w:val="48"/>
          <w:szCs w:val="48"/>
          <w:lang w:bidi="ar-KW"/>
        </w:rPr>
      </w:pPr>
      <w:r>
        <w:rPr>
          <w:rFonts w:cs="PT Bold Heading" w:ascii="Traditional Arabic" w:hAnsi="Traditional Arabic"/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مهارة القراءة من المهارات الأساسية للتعلم بكل مراحله ومستوياته، وتعتمد مهارة الكتابة بالدرجة الأولى على مهارة القراءة، ومهارة القراءة لا تنمو إلا بتوفير الفرص الجيدة داخل الحصة الدراسية بإشراف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عليه التركيز على هذه المهارة و تنفيذها بالشكل الصحيح وفق فلسفة المناهج الوطنية، وقد تم تخصيص شعار لها في كتاب المتعلم تحت مسمى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أقرأ لأت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كرمز للبحث عن المعرفة من مصادر التعل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التي أحدها كتاب التلميذ في مادة العلو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ومن خلال هذه القراءة الموجهة من قبل المعلم سيحصل المتعلم على المعرفة بنفسه وسيحدث التعلم وهو الغاية الأساسية ، بل سيتعود على تنمية مهارة البحث ومن مصادر المعرفة الأخرى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وفي المنهج القائم على الكفايات نجد التأكيد على مهارة القراءة ضمن الكفاية الأساسية الثانية والتي تحث على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تواصل باللغة العربية بطلاقة في سياقات متعددة من خلال</w:t>
      </w:r>
      <w:r>
        <w:rPr>
          <w:b/>
          <w:bCs/>
          <w:sz w:val="28"/>
          <w:szCs w:val="28"/>
          <w:rtl w:val="true"/>
          <w:lang w:bidi="ar-KW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لقراءة والكتابة باللغة العربية الفصحى بشكل صحيح والمشاركة بحوا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بن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ظهر احترامه للمعلمين، والأهل والأصدقاء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02500</wp:posOffset>
            </wp:positionH>
            <wp:positionV relativeFrom="paragraph">
              <wp:posOffset>323850</wp:posOffset>
            </wp:positionV>
            <wp:extent cx="1818640" cy="2005330"/>
            <wp:effectExtent l="0" t="0" r="0" b="0"/>
            <wp:wrapTight wrapText="bothSides">
              <wp:wrapPolygon edited="0">
                <wp:start x="10257" y="0"/>
                <wp:lineTo x="9533" y="203"/>
                <wp:lineTo x="7723" y="1329"/>
                <wp:lineTo x="7723" y="1738"/>
                <wp:lineTo x="6758" y="3272"/>
                <wp:lineTo x="6516" y="5113"/>
                <wp:lineTo x="7844" y="6545"/>
                <wp:lineTo x="8085" y="6750"/>
                <wp:lineTo x="11102" y="8182"/>
                <wp:lineTo x="10860" y="9819"/>
                <wp:lineTo x="8809" y="11456"/>
                <wp:lineTo x="5189" y="12172"/>
                <wp:lineTo x="845" y="13091"/>
                <wp:lineTo x="362" y="13091"/>
                <wp:lineTo x="362" y="13501"/>
                <wp:lineTo x="604" y="14728"/>
                <wp:lineTo x="1086" y="16365"/>
                <wp:lineTo x="1086" y="16876"/>
                <wp:lineTo x="2293" y="18001"/>
                <wp:lineTo x="2776" y="18001"/>
                <wp:lineTo x="362" y="18717"/>
                <wp:lineTo x="-120" y="19024"/>
                <wp:lineTo x="-120" y="20456"/>
                <wp:lineTo x="242" y="21275"/>
                <wp:lineTo x="1086" y="21480"/>
                <wp:lineTo x="4948" y="21480"/>
                <wp:lineTo x="12188" y="21275"/>
                <wp:lineTo x="19307" y="20456"/>
                <wp:lineTo x="19307" y="19638"/>
                <wp:lineTo x="20272" y="18001"/>
                <wp:lineTo x="20876" y="18001"/>
                <wp:lineTo x="21600" y="17081"/>
                <wp:lineTo x="21600" y="16365"/>
                <wp:lineTo x="21479" y="13091"/>
                <wp:lineTo x="19548" y="8182"/>
                <wp:lineTo x="18583" y="7057"/>
                <wp:lineTo x="18221" y="6444"/>
                <wp:lineTo x="17738" y="5931"/>
                <wp:lineTo x="16411" y="4909"/>
                <wp:lineTo x="16411" y="3272"/>
                <wp:lineTo x="16170" y="1533"/>
                <wp:lineTo x="15204" y="716"/>
                <wp:lineTo x="13998" y="0"/>
                <wp:lineTo x="10257" y="0"/>
              </wp:wrapPolygon>
            </wp:wrapTight>
            <wp:docPr id="3" name="14718218921022047551989083198829867216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7182189210220475519890831988298672161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1864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طبيق إستراتجيات القراءة باللغة العربية بما يتلاءم مع الفئة العمرية للمتعلم القدرة على فهم نصوص مختارة حسب مستوى الفهم لديه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تطبيق استراتيجيات بسيطة للقراءة باللغة العربية لفهم النصوص المختارة المختلفة باعتبارها مناسبة لمستوى فهمه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ستخدام اللغة العربية بثقة لأغراض التواصل المختلفة، وبما يتلاءم مع أعمارهم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6"/>
          <w:szCs w:val="36"/>
          <w:lang w:bidi="ar-KW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نقل مهارات التواصل المكتسبة في فصول اللغة العربية خلال الصفوف من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الخامس الابتدائي لدراسة اللغات الأخرى والمواد الدراسية الأخرى</w:t>
      </w:r>
      <w:r>
        <w:rPr>
          <w:rFonts w:cs="Times New Roman" w:ascii="Times New Roman" w:hAnsi="Times New Roman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لذا نود من المعلم الانتباه لهذه الملاحظات الهامة التي ستعينه على تطبيق القراءة في تعلم العلوم وبالتالي تطبيقها بشكل مناس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ListParagraph"/>
        <w:bidi w:val="1"/>
        <w:spacing w:lineRule="auto" w:line="360" w:before="0" w:after="0"/>
        <w:ind w:left="360" w:right="0" w:hanging="0"/>
        <w:contextualSpacing/>
        <w:jc w:val="left"/>
        <w:rPr>
          <w:sz w:val="36"/>
          <w:szCs w:val="36"/>
          <w:lang w:bidi="ar-KW"/>
        </w:rPr>
      </w:pPr>
      <w:r>
        <w:rPr>
          <w:rFonts w:eastAsia="Calibri" w:cs="Calibri"/>
          <w:sz w:val="36"/>
          <w:szCs w:val="36"/>
          <w:rtl w:val="true"/>
          <w:lang w:bidi="ar-KW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KW"/>
        </w:rPr>
        <w:t>ملاحظات</w:t>
      </w:r>
      <w:r>
        <w:rPr>
          <w:rFonts w:eastAsia="Calibri" w:cs="Calibri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KW"/>
        </w:rPr>
        <w:t>هامة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القراءة ذات أهمية كبرى في تدريس العلوم في المرحلة الابتدائية وفقا لفلسفة المناهج المطورة،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ومهارة أساس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لحصول على المعرفة العلمية اعتمادًا وتركيزًا على جهود المتعلم في ذلك وليس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حسب فلسفة المناهج المطورة يعتبر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كتاب هو مصدر المعرفة العلم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لتلميذ ويحصل عليها من خلال قراءة المتعلمين لكتاب التلميذ ولكنه ليس المصدر الأوحد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يعتمد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وقت تطبي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القراءة الموجهة في الدرس على موضعه بين الأنشطة في دليل المعلم أو حسب ما يراه المعلم مناسبا لحدوث التعلم بالقراء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99300</wp:posOffset>
            </wp:positionH>
            <wp:positionV relativeFrom="paragraph">
              <wp:posOffset>128270</wp:posOffset>
            </wp:positionV>
            <wp:extent cx="1756410" cy="147193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تبدأ القراءة الموجه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بطرح سؤ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أو أكثر من قبل المعلم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دون الإجابة عليه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>ثم قراءة الفقرة أو الصفحة أو الصفحات المحددة من كتاب التلميذ ، ثم تبدأ المناقشة التي تنتهي بالإجابة على السؤا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يكون دور المعلم المعزز والداعم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لما تم قراءت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سواء بالأنشطة أو الأفلام أو الصور وغيرها، لتثبيت المفاهيم والمعلوما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عليك بإدارة الوقت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فالوقت لصالح المتع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وما على المعلم إلا إدارته وفق رؤية واضحة وفهم عميق لفلسفة هذا المنهج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أشرك مجموعة من التلاميذ في كل مرة في القراءة باختلاف مستوياتهم، ولا بأس أن يشاركهم المعلم في قراء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جزء منه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في حالة وجود عدة صفحات لدرس اليوم، أما في الصف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أ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بداية العام الدراسي فعملية القراءة تعتمد على مساندة الم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تأكد عند بدأ التلميذ بالقراء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متابعة كافة التلاميذ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لما يقرأ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KW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القراءة الصامت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غير مجد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KW"/>
        </w:rPr>
        <w:t xml:space="preserve"> ولا يضمن المعلم خلالها تمكن كافة تلاميذه من هذه المهارة، ولكن يمكن تنميتها بالبحث المنزلي والتكاليف أو زيارة المكتبة أو الاستعداد بالبحث المسبق لدرس مع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ind w:left="360" w:right="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1276" w:footer="0" w:bottom="8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ListParagraphChar">
    <w:name w:val="List Paragraph Char"/>
    <w:qFormat/>
    <w:rPr>
      <w:rFonts w:ascii="Calibri" w:hAnsi="Calibri" w:cs="Arial"/>
      <w:sz w:val="22"/>
      <w:szCs w:val="22"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2:00Z</dcterms:created>
  <dc:creator>User</dc:creator>
  <dc:description/>
  <dc:language>en-US</dc:language>
  <cp:lastModifiedBy>SAMSUNG</cp:lastModifiedBy>
  <dcterms:modified xsi:type="dcterms:W3CDTF">2019-09-03T09:52:00Z</dcterms:modified>
  <cp:revision>2</cp:revision>
  <dc:subject/>
  <dc:title>1</dc:title>
</cp:coreProperties>
</file>