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2pt;margin-top:-4.7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0740872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91440</wp:posOffset>
                </wp:positionV>
                <wp:extent cx="6014720" cy="935990"/>
                <wp:effectExtent l="9525" t="9525" r="10160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8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التوجيهات الفنية الخاصة للصف الثاني الابت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للفصل الدراسي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92cddc" stroked="t" o:allowincell="f" style="position:absolute;margin-left:46.35pt;margin-top:7.2pt;width:473.5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التوجيهات الفنية الخاصة للصف الثاني الابتدائ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للفصل الدراسي الثاني </w:t>
                      </w:r>
                    </w:p>
                  </w:txbxContent>
                </v:textbox>
                <v:fill o:detectmouseclick="t" type="solid" color2="#6d3223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lang w:bidi="ar-KW"/>
        </w:rPr>
      </w:pPr>
      <w:r>
        <w:rPr>
          <w:rFonts w:cs="PT Simple Bold Ruled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sz w:val="12"/>
          <w:szCs w:val="12"/>
          <w:u w:val="single"/>
          <w:lang w:val="en-US" w:eastAsia="en-US" w:bidi="ar-KW"/>
        </w:rPr>
      </w:pPr>
      <w:r>
        <w:rPr>
          <w:rFonts w:cs="PT Simple Bold Ruled"/>
          <w:color w:val="FF3300"/>
          <w:sz w:val="12"/>
          <w:szCs w:val="12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4695</wp:posOffset>
                </wp:positionH>
                <wp:positionV relativeFrom="paragraph">
                  <wp:posOffset>13970</wp:posOffset>
                </wp:positionV>
                <wp:extent cx="6659245" cy="422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4222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7.85pt;margin-top:1.1pt;width:524.3pt;height:33.2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ملاحظة وتصميم نماذج وتفسير وجود وغياب الضوء على حدوث النهار والليل والظل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ل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6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6"/>
          <w:u w:val="single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لاحظة عا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تفعيل استخدام حقي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الضوء في دروس الكفاية الخاص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PT Simple Bold Ruled"/>
          <w:b/>
          <w:b/>
          <w:bCs/>
          <w:color w:val="538135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538135"/>
          <w:sz w:val="28"/>
          <w:szCs w:val="28"/>
          <w:u w:val="single"/>
          <w:rtl w:val="true"/>
          <w:lang w:bidi="ar-KW"/>
        </w:rPr>
      </w:r>
    </w:p>
    <w:p>
      <w:pPr>
        <w:pStyle w:val="Style15"/>
        <w:spacing w:lineRule="auto" w:line="240"/>
        <w:jc w:val="left"/>
        <w:rPr>
          <w:rFonts w:ascii="Arial" w:hAnsi="Arial" w:cs="Arial"/>
          <w:color w:val="FF0000"/>
          <w:sz w:val="24"/>
          <w:szCs w:val="24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اذا نرى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في السماء نهارا وليلا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 xml:space="preserve">  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1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ascii="Arial" w:hAnsi="Arial" w:cs="Times New Roman"/>
          <w:color w:val="FF0000"/>
          <w:sz w:val="24"/>
          <w:szCs w:val="24"/>
          <w:u w:val="single"/>
          <w:lang w:bidi="ar-KW"/>
        </w:rPr>
      </w:pPr>
      <w:r>
        <w:rPr>
          <w:rFonts w:cs="Times New Roman" w:ascii="Arial" w:hAnsi="Arial"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خدم مفهوم الدر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u w:val="single"/>
          <w:rtl w:val="true"/>
          <w:lang w:bidi="ar-KW"/>
        </w:rPr>
        <w:t>أ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الأجسام يسمح بمرور 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الضوء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احظ مرور الضوء عبر مواد مختلف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PT Simple Bold Ruled" w:ascii="Times New Roman" w:hAnsi="Times New Roman"/>
          <w:color w:val="000080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rtl w:val="true"/>
          <w:lang w:bidi="ar-KW"/>
        </w:rPr>
        <w:t>:</w:t>
      </w:r>
    </w:p>
    <w:p>
      <w:pPr>
        <w:pStyle w:val="Style15"/>
        <w:ind w:left="114" w:right="0" w:hanging="0"/>
        <w:jc w:val="left"/>
        <w:rPr>
          <w:rFonts w:ascii="Times New Roman" w:hAnsi="Times New Roman" w:eastAsia="Times New Roman" w:cs="PT Simple Bold Ruled"/>
          <w:color w:val="000080"/>
          <w:sz w:val="10"/>
          <w:szCs w:val="10"/>
          <w:lang w:bidi="ar-KW"/>
        </w:rPr>
      </w:pPr>
      <w:r>
        <w:rPr>
          <w:rFonts w:eastAsia="Times New Roman" w:cs="PT Simple Bold Ruled" w:ascii="Times New Roman" w:hAnsi="Times New Roman"/>
          <w:color w:val="000080"/>
          <w:sz w:val="10"/>
          <w:szCs w:val="10"/>
          <w:rtl w:val="true"/>
          <w:lang w:bidi="ar-KW"/>
        </w:rPr>
      </w:r>
    </w:p>
    <w:p>
      <w:pPr>
        <w:pStyle w:val="Style15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وفير صندوق بداخله جسم معتم له فتحتان متقابلتان إحداهما يوجه لها ضوء المصب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الأخرى</w:t>
      </w:r>
    </w:p>
    <w:p>
      <w:pPr>
        <w:pStyle w:val="Style15"/>
        <w:ind w:left="-352" w:right="0" w:hanging="360"/>
        <w:jc w:val="left"/>
        <w:rPr>
          <w:rFonts w:ascii="Arial" w:hAnsi="Arial" w:eastAsia="Times New Roman" w:cs="Arial"/>
          <w:b/>
          <w:b/>
          <w:bCs/>
          <w:sz w:val="28"/>
          <w:szCs w:val="28"/>
          <w:lang w:bidi="ar-KW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دائرية يتم وضع الأجسام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صف شفافة 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معتم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أمام الفتحة الدائرية لملاحظة </w:t>
      </w:r>
    </w:p>
    <w:p>
      <w:pPr>
        <w:pStyle w:val="Style15"/>
        <w:ind w:left="-352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KW"/>
        </w:rPr>
        <w:t xml:space="preserve">         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مرور الضوء من خلالها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وإمكانية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رؤية الجسم المعتم داخل الصندوق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>أي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الأجسام يكون ظلاً </w:t>
      </w:r>
      <w:r>
        <w:rPr>
          <w:rFonts w:ascii="Times New Roman" w:hAnsi="Times New Roman" w:eastAsia="Times New Roman" w:cs="Times New Roman"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 w:eastAsia="Times New Roman"/>
          <w:color w:val="00008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حول شروط تكون الظل بعد نفيذ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تى يتشكل الظل ؟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0"/>
          <w:szCs w:val="20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0"/>
          <w:szCs w:val="20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ختلف طول الظل باختلاف أوقات النه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8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الانتباه إلى موضع الشمس بحيث تكون في جهات مختلفة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جهة الشرق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غرب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 جهة الشمال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cs="Arial" w:ascii="Arial" w:hAnsi="Arial"/>
          <w:b/>
          <w:bCs/>
          <w:color w:val="002060"/>
          <w:sz w:val="24"/>
          <w:szCs w:val="24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/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تحدث الفصول الأربعة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3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Arial" w:hAnsi="Arial"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 w:ascii="Arial" w:hAnsi="Arial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: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فصول الأربعة خريف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شتاء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ربي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صيف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اكتفاء بفصلي الصيف والشت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"/>
          <w:szCs w:val="2"/>
          <w:lang w:bidi="ar-KW"/>
        </w:rPr>
      </w:pPr>
      <w:r>
        <w:rPr>
          <w:rFonts w:cs="Arial" w:ascii="Arial" w:hAnsi="Arial"/>
          <w:b/>
          <w:bCs/>
          <w:sz w:val="2"/>
          <w:szCs w:val="2"/>
          <w:rtl w:val="true"/>
          <w:lang w:bidi="ar-KW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9445</wp:posOffset>
                </wp:positionH>
                <wp:positionV relativeFrom="paragraph">
                  <wp:posOffset>-80645</wp:posOffset>
                </wp:positionV>
                <wp:extent cx="6780530" cy="517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0600" cy="5176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0.35pt;margin-top:-6.35pt;width:533.85pt;height:40.7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4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قدير الإجراءات التي لابد من اتخاذها لحماية أنفسنا من الشمس واستخدام إعادة التدوير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 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للمحافظة على البيئة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ما الموارد التي يمكن استخراجها من الأرض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مفهوم الموارد الطبيع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بحث عن الموارد الطبيع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باستخدام أفلام تعليمية أو موسوعات علمية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>
          <w:rFonts w:cs="PT Simple Bold Ruled"/>
          <w:color w:val="FF3300"/>
          <w:u w:val="single"/>
          <w:lang w:val="en-US" w:eastAsia="en-US" w:bidi="ar-KW"/>
        </w:rPr>
      </w:pPr>
      <w:r>
        <w:rPr>
          <w:rFonts w:cs="PT Simple Bold Ruled"/>
          <w:color w:val="FF3300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86130</wp:posOffset>
                </wp:positionH>
                <wp:positionV relativeFrom="paragraph">
                  <wp:posOffset>248920</wp:posOffset>
                </wp:positionV>
                <wp:extent cx="6297295" cy="3797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3798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61.9pt;margin-top:19.6pt;width:495.8pt;height:29.8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كوين الممارسات الآمنه والاستخدام المناسب للتكنولوجيا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Arial" w:hAnsi="Arial" w:eastAsia="Times New Roman" w:cs="Arial"/>
          <w:b/>
          <w:b/>
          <w:bCs/>
          <w:color w:val="000080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مغناطيس بأمان 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 xml:space="preserve"> 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وضيح الجهات الأصلية عند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بوصلة والمغناطيس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تعاون مع معلم الاجتماعي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مغناطيس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البطارية بأمان 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 xml:space="preserve"> 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spacing w:lineRule="auto" w:line="360"/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جب تطبيق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أين أضع بطاريتي؟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قبل الحصة لأن يترتب عليه النشاط رق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قوة إضاءة المصباح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ث يستخدم المتعلم البطاريات نفسها التي تم وضعها في المختبر وفي مكان مشم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يجب تفعيل حقيبة الكهرباء الموجودة في المختبر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360"/>
        <w:ind w:left="47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كيف نستخدم وسائل المواصلات  بأمان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 w:eastAsia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KW"/>
        </w:rPr>
        <w:t>؟</w:t>
      </w:r>
      <w:r>
        <w:rPr>
          <w:rFonts w:ascii="Arial" w:hAnsi="Arial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8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أفلام تعليمية حول الأمن والسلامة باستخدام وسائل المواصلات 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3"/>
        </w:numPr>
        <w:ind w:left="47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2625</wp:posOffset>
                </wp:positionH>
                <wp:positionV relativeFrom="paragraph">
                  <wp:posOffset>318770</wp:posOffset>
                </wp:positionV>
                <wp:extent cx="6901180" cy="534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53460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53.75pt;margin-top:25.1pt;width:543.35pt;height:42.0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مكن عرض نماذج لوسائل نقل تم إعدادها من قبل المتعلم باستخدام مواد معاد تدوير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راتيجية النمذجه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4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التعبير عن طرق  ربط العلوم والتكنولوجيا حولنا باستخدام المعرفة والمهارات المكتسبة خل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ل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تعلم المواد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الدراسية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 الأخرى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مرح وألعب مع العل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>(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lang w:bidi="ar-KW"/>
        </w:rPr>
        <w:t>B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)</w:t>
      </w:r>
      <w:r>
        <w:rPr>
          <w:rFonts w:eastAsia="Times New Roman" w:cs="PT Simple Bold Ruled" w:ascii="Times New Roman" w:hAnsi="Times New Roman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Times New Roman"/>
          <w:b/>
          <w:bCs/>
          <w:color w:val="A6A6A6"/>
          <w:sz w:val="28"/>
          <w:szCs w:val="28"/>
          <w:rtl w:val="true"/>
          <w:lang w:bidi="ar-KW"/>
        </w:rPr>
        <w:t xml:space="preserve"> 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8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A6A6A6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4"/>
        </w:numPr>
        <w:spacing w:lineRule="auto" w:line="360"/>
        <w:ind w:left="3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ربط مع التربية الفني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لاحظ وناقش الاستخدام الآمن لوسائل النقل ولونه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</w:t>
      </w:r>
    </w:p>
    <w:p>
      <w:pPr>
        <w:pStyle w:val="Style15"/>
        <w:spacing w:lineRule="auto" w:line="360"/>
        <w:ind w:left="278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مطلوب من المتعلم تصميم لوحة جدارية تبين الاستخدام الآمن لوسائل النقل مستعينا بالصور لاحظ وناقش ثم لون السلوك الصحيح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وليس الهدف من النشاط التعامل الآمن مع المغناطيس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Style15"/>
        <w:ind w:left="108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spacing w:before="0" w:after="200"/>
        <w:ind w:left="1440" w:right="0" w:hanging="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567" w:right="566" w:gutter="0" w:header="0" w:top="63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4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7:00Z</dcterms:created>
  <dc:creator>Vista Computer</dc:creator>
  <dc:description/>
  <cp:keywords/>
  <dc:language>en-US</dc:language>
  <cp:lastModifiedBy>HP</cp:lastModifiedBy>
  <cp:lastPrinted>2019-06-18T00:10:00Z</cp:lastPrinted>
  <dcterms:modified xsi:type="dcterms:W3CDTF">2019-06-19T14:44:00Z</dcterms:modified>
  <cp:revision>15</cp:revision>
  <dc:subject/>
  <dc:title> </dc:title>
</cp:coreProperties>
</file>