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9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  <w:lang w:bidi="ar-KW"/>
        </w:rPr>
      </w:pPr>
      <w:r>
        <w:rPr>
          <w:b/>
          <w:bCs/>
          <w:sz w:val="26"/>
          <w:szCs w:val="26"/>
          <w:rtl w:val="true"/>
          <w:lang w:bidi="ar-KW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متعلمون قادرون على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تعرف ووصف خصائص سطح الأرض في الكويت فيما يخص الصخور والصحراء والتربة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طينية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رملية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دبالية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تعرف ويصف ثلاث خصائص أو أكثر من خصائص سطح الأرض في الكويت فيما يخص الصخور والصحرا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تعرف ويصف خاصيتان من خصائص سطح الأرض في الكويت فيما يخص الصخور والصحرا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أن يتعرف ويصف خاصية واحدة من خصائص سطح الأرض في الكويت فيما يخص الصخور والصحراء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غير قادر على أن يتعرف ويصف خصائص سطح الأرض في الكويت فيما يخص الصخور والصحراء 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أن يتعرف ويصف أنواع التربة 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طينية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رملية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دبالية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ونمو البذور فيها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أن يتعرف ويصف أنواع التربة 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طينية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رملية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دبالية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ونمو البذور فيه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أن يتعرف ويصف أنواع التربة 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طينية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رملية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دبالية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غير قادر على أن يتعرف ويصف أنواع التربة 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طينية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رملية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دبال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ونمو البذور فيها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>
          <w:trHeight w:val="858" w:hRule="atLeast"/>
        </w:trPr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متعلمون قادرون على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تصنيف النباتات الكويتية بناء على حاجاتها، فيما يخص نوع الترب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-1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قادر على أن يصنف النباتات الكويتية بناء على حاجتها، فيما يخص نوع الترب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قادر على أن يصنف النباتات الكويتية بناء على حاجتها، فيما يخص نوع الترب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 xml:space="preserve">قادر على أن يصنف النباتات الكويتية بناء على حاجتها، فيما يخص نوع التربة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غير قادر على أن يصنف النباتات الكويتية بناء على حاجتها ، فيما يخص نوع التربة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تقديم مقترحين أو أكثر لحماية الكويت ومزارعها من العواصف الترابي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تقديم مقترح لحماية الكويت ومزارعها من العواصف الترابي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غير قادر على تقديم مقترح لحماية الكويت ومزارعها من العواصف الترابي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غير قادر على تقديم مقترح لحماية الكويت ومزارعها من العواصف الترابية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kern w:val="2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المتعلمون قادرون على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ب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ن طرق تقدير قيمة الاعتناء من خلال ملاحظة الحاجة للمحافظة على البيئ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اليابسة والبحري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>)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libri Light" w:hAnsi="Calibri Light"/>
                <w:b/>
                <w:b/>
                <w:bCs/>
                <w:kern w:val="2"/>
                <w:sz w:val="32"/>
                <w:szCs w:val="32"/>
                <w:lang w:bidi="ar-KW"/>
              </w:rPr>
            </w:pP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معيار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cs="Times New Roman" w:ascii="Calibri Light" w:hAnsi="Calibri Light"/>
                <w:b/>
                <w:bCs/>
                <w:kern w:val="2"/>
                <w:sz w:val="32"/>
                <w:szCs w:val="32"/>
                <w:lang w:bidi="ar-KW"/>
              </w:rPr>
              <w:t>1</w:t>
            </w:r>
            <w:r>
              <w:rPr>
                <w:rFonts w:cs="Times New Roman" w:ascii="Calibri Light" w:hAnsi="Calibri Light"/>
                <w:b/>
                <w:bCs/>
                <w:kern w:val="2"/>
                <w:sz w:val="32"/>
                <w:szCs w:val="32"/>
                <w:lang w:bidi="ar-KW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KW"/>
              </w:rPr>
              <w:t>5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قادر على أن يبين ثلاث طرق أو أكثر ل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تقدير قيمة الاعتناء من خلال ملاحظة الحاجة للمحافظة على بيئة اليابس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في الكوي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قادر على أن يبين طريقتان ل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تقدير قيمة الاعتناء من خلال ملاحظة الحاجة للمحافظة على بيئة اليابس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في الكويت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قادر على أن يبين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طر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يقة واح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ل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تقدير قيمة الاعتناء من خلال ملاحظة الحاجة للمحافظة على بيئة اليابس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في الكويت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غير قادر على أن يبين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طرق تقدير قيمة الاعتناء من خلال ملاحظة الحاجة للمحافظة على بيئة اليابس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والبحرية في الكويت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متعلمون قادرون على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تقديم الاقتراحات المتعلقة بكيفية التصرف عند التواجد في مخيم وسط الصحراء في الحالات التي تصبح فيها الرياح قوية ، أو يصبح تيار المياه قويا أو تنشأ فيها مشاكل أخرى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-7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 xml:space="preserve">على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أن يقدم أربعة اقتراحات أو أكثر متعلقة بكيفية التصرف عند التواجد في مخيم وسط الصحراء في الحالات التي تصبح فيها الرياح قوية ، أو يصبح تيار المياه قويا أو تنشأ فيها مشاكل أخرى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 xml:space="preserve">على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أن يقدم ثلاث اقتراحات متعلقة بكيفية التصرف عند التواجد في مخيم وسط الصحراء في الحالات التي تصبح فيها الرياح قوية ، أو يصبح تيار المياه قويا أو تنشأ فيها مشاكل أخرى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على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أن يقدم اقتراحين متعلقين بكيفية التصرف عند التواجد في مخيم وسط الصحراء في الحالات التي تصبح فيها الرياح قوية ، أو يصبح تيار المياه قويا أو تنشأ فيها مشاكل أخرى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غير قادر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 xml:space="preserve">على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أن يقدم الاقتراحات المتعلقة بكيفية التصرف عند التواجد في مخيم وسط الصحراء في الحالات التي تصبح فيها الرياح قوية ، أو يصبح تيار المياه قويا أو تنشأ فيها مشاكل أخرى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ar-KW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tbl>
      <w:tblPr>
        <w:tblW w:w="15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441"/>
        <w:gridCol w:w="3803"/>
        <w:gridCol w:w="3624"/>
        <w:gridCol w:w="1380"/>
      </w:tblGrid>
      <w:tr>
        <w:trPr>
          <w:trHeight w:val="1110" w:hRule="atLeast"/>
        </w:trPr>
        <w:tc>
          <w:tcPr>
            <w:tcW w:w="1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bookmarkStart w:id="0" w:name="_Hlk479450303"/>
            <w:bookmarkEnd w:id="0"/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متعلمون قادرون على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إظهار الفرق بين مياه البحر ومياه الشرب وتحديد كيفية تنقية المياه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أو إنشاء مياه بحر صناعي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وإدارة الأدوات والعمليات وأخذ القراءات وتفسيرها وحفظها في سجل باستخدام الرموز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>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-4</w:t>
            </w:r>
          </w:p>
        </w:tc>
      </w:tr>
      <w:tr>
        <w:trPr>
          <w:trHeight w:val="362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79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ظهر ثلاثة فروق وأكثر بين مياه البحر ومياه الشرب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ظهر فرقين بين مياه البحر ومياه الشرب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أن يظهر فرقًا واحدا بين مياه البحر ومياه الشرب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غير قادر على أن يظهر الفرق بين مياه البحر ومياه الشرب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51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تحديد كيفية تنقية مياه البحر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تحديد كيفية تنقية مياه البحر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تحديد كيفية تنقية مياه البحر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غير قادر على تحديد كيفية تنقية مياه البحر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11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تدوين القراء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وتفسيرها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تدوين القراء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وتفسيرها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تدوين القراء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وتفسيرها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غير قادر على تدوين القراءات وتفسيرها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bidi w:val="1"/>
              <w:spacing w:before="240" w:after="60"/>
              <w:ind w:left="0" w:right="0" w:hanging="0"/>
              <w:jc w:val="left"/>
              <w:rPr/>
            </w:pPr>
            <w:r>
              <w:rPr>
                <w:rtl w:val="true"/>
                <w:lang w:bidi="ar-KW"/>
              </w:rPr>
              <w:t>المتعلمون</w:t>
            </w:r>
            <w:r>
              <w:rPr>
                <w:rFonts w:eastAsia="Calibri Light" w:cs="Calibri Light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قادرون</w:t>
            </w:r>
            <w:r>
              <w:rPr>
                <w:rFonts w:eastAsia="Calibri Light" w:cs="Calibri Light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على</w:t>
            </w:r>
            <w:r>
              <w:rPr>
                <w:rFonts w:eastAsia="Calibri Light" w:cs="Calibri Light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بيان</w:t>
            </w:r>
            <w:r>
              <w:rPr>
                <w:rFonts w:eastAsia="Calibri Light" w:cs="Calibri Light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دور</w:t>
            </w:r>
            <w:r>
              <w:rPr>
                <w:rFonts w:eastAsia="Calibri Light" w:cs="Calibri Light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تكنولوجيا</w:t>
            </w:r>
            <w:r>
              <w:rPr>
                <w:rFonts w:eastAsia="Calibri Light" w:cs="Calibri Light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في</w:t>
            </w:r>
            <w:r>
              <w:rPr>
                <w:rFonts w:eastAsia="Calibri Light" w:cs="Calibri Light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ستخلاص</w:t>
            </w:r>
            <w:r>
              <w:rPr>
                <w:rFonts w:eastAsia="Calibri Light" w:cs="Calibri Light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و</w:t>
            </w:r>
            <w:r>
              <w:rPr>
                <w:rFonts w:eastAsia="Calibri Light" w:cs="Calibri Light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تنقية</w:t>
            </w:r>
            <w:r>
              <w:rPr>
                <w:rFonts w:eastAsia="Calibri Light" w:cs="Calibri Light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و</w:t>
            </w:r>
            <w:r>
              <w:rPr>
                <w:rFonts w:eastAsia="Calibri Light" w:cs="Calibri Light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معالجة</w:t>
            </w:r>
            <w:r>
              <w:rPr>
                <w:rFonts w:eastAsia="Calibri Light" w:cs="Calibri Light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ستخدام</w:t>
            </w:r>
            <w:r>
              <w:rPr>
                <w:rFonts w:eastAsia="Calibri Light" w:cs="Calibri Light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نفط</w:t>
            </w:r>
            <w:r>
              <w:rPr>
                <w:rFonts w:eastAsia="Calibri Light" w:cs="Calibri Light"/>
                <w:rtl w:val="true"/>
                <w:lang w:bidi="ar-KW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libri Light" w:hAnsi="Calibri Light"/>
                <w:b/>
                <w:b/>
                <w:bCs/>
                <w:kern w:val="2"/>
                <w:sz w:val="32"/>
                <w:szCs w:val="32"/>
                <w:lang w:bidi="ar-KW"/>
              </w:rPr>
            </w:pP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معيار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Calibri Light" w:hAnsi="Calibri Light"/>
                <w:b/>
                <w:bCs/>
                <w:kern w:val="2"/>
                <w:sz w:val="32"/>
                <w:szCs w:val="32"/>
                <w:lang w:bidi="ar-KW"/>
              </w:rPr>
              <w:t>3</w:t>
            </w:r>
            <w:r>
              <w:rPr>
                <w:rFonts w:cs="Times New Roman" w:ascii="Calibri Light" w:hAnsi="Calibri Light"/>
                <w:b/>
                <w:bCs/>
                <w:kern w:val="2"/>
                <w:sz w:val="32"/>
                <w:szCs w:val="32"/>
                <w:lang w:bidi="ar-KW"/>
              </w:rPr>
              <w:t>-1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أن يتعرف على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مصدر من مصادر نشأة النفط ، ويوضح كيفية استخراجه من تحت الأر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أن يتعرف على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مصدر من مصادر نشأة النفط ، ويوضح كيفية استخراجه من تحت الأرض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أن يتعرف على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مصدر من مصادر نشأة النفط ، ويوضح كيفية استخراجه من تحت الأر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غير قادر على أن يتعرف على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KW"/>
              </w:rPr>
              <w:t>مصدر من مصادر نشأة النفط ، وغير قادر على أن يوضح كيفية استخراجه من تحت الأرض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تصنيف المنتجات إلى منتجات نفطية ومنتجات غير نفطية  ،وإضافة مثالين أو أكثر من عنده على المنتجات النفطية و غير النفطي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تصنيف المنتجات إلى منتجات نفطية ومنتجات غير نفطية،  وإضافة مثال من عنده على المنتجات النفطية و غير النفطي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تصنيف المنتجات إلى منتجات نفطية ومنتجات غير نفطية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غير قادر على تصنيف المنتجات إلى منتجات نفطية ومنتجات غير نفطية  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توضيح ثلاثة أو أكثر من استخدامات المنتجات النفطي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توضيح اثنان من  استخدامات المنتجات النفطي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توضيح أحد استخدامات المنتجات النفطي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غير قادر على توضيح استخدامات المنتجات النفطية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متعلمون قادرون على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شرح كيفية التعامل مع المنتجات النفطية بصورة آمنة ويقترح طرقا للحد من تلوث الهواء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شرح كيفية التعامل مع المنتجات النفطية بصورة آمنة بإعطاء ثلاثة أمثلة أو أكثر رسما أو كتاب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شرح كيفية التعامل مع المنتجات النفطية بصورة آمنة بإعطاء مثالين رسما أو كتاب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شرح كيفية التعامل مع المنتجات النفطية بصورة آمنة بإعطاء مثالا واحدا رسما أو كتاب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غير قادر على أن يشرح كيفية التعامل مع المنتجات النفطية بصورة آمنة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أن يقترح ثلاث طرق أو أكثر للحد من تلوث الهواء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قترح طريقتان للحد من تلوث الهوا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أن يقترح طريقة واحدة للحد من تلوث الهوا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غير قادر على أن يقترح طرقا للحد من تلوث الهواء 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متعلمون قادرون على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عبير عن السلامة المتعلقة حول النفط والمنتجات النفطية من خلال استخدام معلومات ومهارات التواصل المكتسبة من تعلم مواد اللغة العربية والفن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ي أن يعبر عن السلامة المتعلقة حول النفط والمنتجات النفطية من خلال استخدام معلومات ومهارات التواصل المكتسبة من تعلم مواد اللغة العربية والفن ويوضحها بتفاصيل مضاف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ي أن يعبر عن السلامة المتعلقة حول النفط والمنتجات النفطية من خلال استخدام معلومات ومهارات التواصل المكتسبة من تعلم مواد اللغة العربية والف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ي أن يعبر عن السلامة المتعلقة حول النفط والمنتجات النفطية من خلال استخدام معلومات ومهارات التواصل المكتسبة من تعلم مادة واحدة مما يلي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لغة العربية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ف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غير قادر علي أن يعبر عن السلامة المتعلقة حول النفط والمنتجات النفطية من خلال استخدام معلومات ومهارات التواصل المكتسبة من تعلم مواد اللغة العربية والفن 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Cs w:val="32"/>
                <w:lang w:bidi="ar-KW"/>
              </w:rPr>
            </w:pP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المتعلمون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قادرون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على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عرض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تجربة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توضح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استخلاص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و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نقل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و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استخدام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النفط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أو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المنتجات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النفطية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يمكن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أن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يؤدي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إلى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تلوث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الهواء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و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البحر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و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الأرض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Times New Roman" w:ascii="Calibri Light" w:hAnsi="Calibri Light"/>
                <w:b/>
                <w:bCs/>
                <w:kern w:val="2"/>
                <w:sz w:val="32"/>
                <w:szCs w:val="32"/>
                <w:rtl w:val="true"/>
                <w:lang w:bidi="ar-KW"/>
              </w:rPr>
              <w:t xml:space="preserve">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libri Light" w:hAnsi="Calibri Light"/>
                <w:b/>
                <w:b/>
                <w:bCs/>
                <w:kern w:val="2"/>
                <w:sz w:val="32"/>
                <w:szCs w:val="32"/>
                <w:lang w:bidi="ar-KW"/>
              </w:rPr>
            </w:pP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معيار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libri Light" w:hAnsi="Calibri Light" w:cs="Times New Roman"/>
                <w:b/>
                <w:b/>
                <w:bCs/>
                <w:kern w:val="2"/>
                <w:sz w:val="32"/>
                <w:sz w:val="32"/>
                <w:szCs w:val="32"/>
                <w:rtl w:val="true"/>
                <w:lang w:bidi="ar-KW"/>
              </w:rPr>
              <w:t>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Calibri Light" w:hAnsi="Calibri Light"/>
                <w:b/>
                <w:bCs/>
                <w:kern w:val="2"/>
                <w:sz w:val="32"/>
                <w:szCs w:val="32"/>
                <w:lang w:bidi="ar-KW"/>
              </w:rPr>
              <w:t>3</w:t>
            </w:r>
            <w:r>
              <w:rPr>
                <w:rFonts w:cs="Times New Roman" w:ascii="Calibri Light" w:hAnsi="Calibri Light"/>
                <w:b/>
                <w:bCs/>
                <w:kern w:val="2"/>
                <w:sz w:val="32"/>
                <w:szCs w:val="32"/>
                <w:lang w:bidi="ar-KW"/>
              </w:rPr>
              <w:t>-</w:t>
            </w:r>
            <w:r>
              <w:rPr>
                <w:rFonts w:cs="Times New Roman" w:ascii="Calibri Light" w:hAnsi="Calibri Light"/>
                <w:b/>
                <w:bCs/>
                <w:kern w:val="2"/>
                <w:sz w:val="32"/>
                <w:szCs w:val="32"/>
                <w:lang w:bidi="ar-KW"/>
              </w:rPr>
              <w:t>2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عرض تجربة توضح آثار التلوث التي تحدث بسبب استخلاص و نقل و استخدام النفط و المنتجات النفطية ، مع عرض مثالين آخرين أو أكثر عن آثار التلوث التي يسببها النفط على الهواء والبحر و الأرض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در على عرض تجربة توضح آثار التلوث التي تحدث بسبب استخلاص و نقل و استخدام النفط و المنتجات النفطية ، مع عرض مثال آخر عن آثار التلوث التي يسببها النفط على الهواء أو البحر أو الأرض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در على عرض تجربة توضح آثار التلوث التي تحدث بسبب استخلاص و نقل و استخدام النفط و المنتجات النفطي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غير قادر على عرض تجربة توضح آثار التلوث التي تحدث بسبب استخلاص و نقل و استخدام النفط و المنتجات النفطية 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lineRule="auto" w:line="240"/>
      <w:ind w:left="0" w:right="0" w:hanging="0"/>
      <w:jc w:val="left"/>
      <w:rPr>
        <w:rFonts w:ascii="Sakkal Majalla" w:hAnsi="Sakkal Majalla" w:cs="Sakkal Majalla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76530</wp:posOffset>
          </wp:positionH>
          <wp:positionV relativeFrom="paragraph">
            <wp:posOffset>-263525</wp:posOffset>
          </wp:positionV>
          <wp:extent cx="222885" cy="263525"/>
          <wp:effectExtent l="0" t="0" r="0" b="0"/>
          <wp:wrapNone/>
          <wp:docPr id="1" name="صورة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58" r="-6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22885" cy="263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وزارة التربية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>التوجيه الفني العام للعلوم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اللجنة الفنية المشتركة للمرحلة الابتدائية         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                    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  </w:t>
    </w:r>
    <w:r>
      <w:rPr>
        <w:rFonts w:ascii="Sakkal Majalla" w:hAnsi="Sakkal Majalla" w:cs="AGA Battouta Regular;Arial"/>
        <w:b/>
        <w:b/>
        <w:bCs/>
        <w:sz w:val="32"/>
        <w:sz w:val="32"/>
        <w:szCs w:val="32"/>
        <w:rtl w:val="true"/>
      </w:rPr>
      <w:t>المحددات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;Arial"/>
        <w:b/>
        <w:b/>
        <w:bCs/>
        <w:sz w:val="32"/>
        <w:sz w:val="32"/>
        <w:szCs w:val="32"/>
        <w:rtl w:val="true"/>
      </w:rPr>
      <w:t>الوصفية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;Arial"/>
        <w:b/>
        <w:b/>
        <w:bCs/>
        <w:sz w:val="32"/>
        <w:sz w:val="32"/>
        <w:szCs w:val="32"/>
        <w:rtl w:val="true"/>
      </w:rPr>
      <w:t>للصف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;Arial"/>
        <w:b/>
        <w:b/>
        <w:bCs/>
        <w:sz w:val="32"/>
        <w:sz w:val="32"/>
        <w:szCs w:val="32"/>
        <w:rtl w:val="true"/>
      </w:rPr>
      <w:t>الثالث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;Arial"/>
        <w:b/>
        <w:b/>
        <w:bCs/>
        <w:sz w:val="32"/>
        <w:sz w:val="32"/>
        <w:szCs w:val="32"/>
        <w:rtl w:val="true"/>
      </w:rPr>
      <w:t>الابتدائي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cs="AGA Battouta Regular;Arial" w:ascii="Sakkal Majalla" w:hAnsi="Sakkal Majalla"/>
        <w:b/>
        <w:bCs/>
        <w:sz w:val="32"/>
        <w:szCs w:val="32"/>
        <w:rtl w:val="true"/>
      </w:rPr>
      <w:t>(</w:t>
    </w:r>
    <w:r>
      <w:rPr>
        <w:rFonts w:ascii="Sakkal Majalla" w:hAnsi="Sakkal Majalla" w:cs="AGA Battouta Regular;Arial"/>
        <w:b/>
        <w:b/>
        <w:bCs/>
        <w:sz w:val="32"/>
        <w:sz w:val="32"/>
        <w:szCs w:val="32"/>
        <w:rtl w:val="true"/>
      </w:rPr>
      <w:t>الفصل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;Arial"/>
        <w:b/>
        <w:b/>
        <w:bCs/>
        <w:sz w:val="32"/>
        <w:sz w:val="32"/>
        <w:szCs w:val="32"/>
        <w:rtl w:val="true"/>
      </w:rPr>
      <w:t>الدراسي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;Arial"/>
        <w:b/>
        <w:b/>
        <w:bCs/>
        <w:sz w:val="32"/>
        <w:sz w:val="32"/>
        <w:szCs w:val="32"/>
        <w:rtl w:val="true"/>
      </w:rPr>
      <w:t>الثاني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cs="AGA Battouta Regular;Arial" w:ascii="Sakkal Majalla" w:hAnsi="Sakkal Majalla"/>
        <w:b/>
        <w:bCs/>
        <w:sz w:val="32"/>
        <w:szCs w:val="32"/>
        <w:rtl w:val="true"/>
      </w:rPr>
      <w:t xml:space="preserve">)                  </w:t>
    </w:r>
    <w:r>
      <w:rPr>
        <w:rFonts w:ascii="Sakkal Majalla" w:hAnsi="Sakkal Majalla" w:cs="Sakkal Majalla"/>
        <w:b/>
        <w:b/>
        <w:bCs/>
        <w:sz w:val="32"/>
        <w:sz w:val="32"/>
        <w:szCs w:val="32"/>
        <w:rtl w:val="true"/>
      </w:rPr>
      <w:t>ا</w:t>
    </w:r>
    <w:r>
      <w:rPr>
        <w:rFonts w:ascii="Sakkal Majalla" w:hAnsi="Sakkal Majalla" w:cs="Sakkal Majalla"/>
        <w:b/>
        <w:b/>
        <w:bCs/>
        <w:sz w:val="32"/>
        <w:sz w:val="32"/>
        <w:szCs w:val="32"/>
        <w:rtl w:val="true"/>
      </w:rPr>
      <w:t xml:space="preserve">لعام الدراسي  </w:t>
    </w:r>
    <w:r>
      <w:rPr>
        <w:rFonts w:cs="Sakkal Majalla" w:ascii="Sakkal Majalla" w:hAnsi="Sakkal Majalla"/>
        <w:b/>
        <w:bCs/>
        <w:sz w:val="32"/>
        <w:szCs w:val="32"/>
      </w:rPr>
      <w:t>201</w:t>
    </w:r>
    <w:r>
      <w:rPr>
        <w:rFonts w:cs="Sakkal Majalla" w:ascii="Sakkal Majalla" w:hAnsi="Sakkal Majalla"/>
        <w:b/>
        <w:bCs/>
        <w:sz w:val="32"/>
        <w:szCs w:val="32"/>
      </w:rPr>
      <w:t>9</w:t>
    </w:r>
    <w:r>
      <w:rPr>
        <w:rFonts w:cs="Sakkal Majalla" w:ascii="Sakkal Majalla" w:hAnsi="Sakkal Majalla"/>
        <w:b/>
        <w:bCs/>
        <w:sz w:val="32"/>
        <w:szCs w:val="32"/>
        <w:rtl w:val="true"/>
      </w:rPr>
      <w:t xml:space="preserve"> - </w:t>
    </w:r>
    <w:r>
      <w:rPr>
        <w:rFonts w:cs="Sakkal Majalla" w:ascii="Sakkal Majalla" w:hAnsi="Sakkal Majalla"/>
        <w:b/>
        <w:bCs/>
        <w:sz w:val="32"/>
        <w:szCs w:val="32"/>
      </w:rPr>
      <w:t>20</w:t>
    </w:r>
    <w:r>
      <w:rPr>
        <w:rFonts w:cs="Sakkal Majalla" w:ascii="Sakkal Majalla" w:hAnsi="Sakkal Majalla"/>
        <w:b/>
        <w:bCs/>
        <w:sz w:val="32"/>
        <w:szCs w:val="32"/>
      </w:rPr>
      <w:t>20</w:t>
    </w:r>
    <w:r>
      <w:rPr>
        <w:rFonts w:ascii="Sakkal Majalla" w:hAnsi="Sakkal Majalla" w:cs="Sakkal Majalla"/>
        <w:b/>
        <w:b/>
        <w:bCs/>
        <w:sz w:val="32"/>
        <w:sz w:val="32"/>
        <w:szCs w:val="32"/>
        <w:rtl w:val="true"/>
      </w:rPr>
      <w:t>م</w:t>
    </w:r>
  </w:p>
  <w:p>
    <w:pPr>
      <w:pStyle w:val="Normal"/>
      <w:spacing w:before="0" w:after="200"/>
      <w:jc w:val="center"/>
      <w:rPr/>
    </w:pPr>
    <w:r>
      <w:rPr>
        <w:rFonts w:eastAsia="Sakkal Majalla" w:cs="Sakkal Majalla" w:ascii="Sakkal Majalla" w:hAnsi="Sakkal Majalla"/>
        <w:b/>
        <w:bCs/>
        <w:sz w:val="16"/>
        <w:szCs w:val="16"/>
      </w:rPr>
      <w:t xml:space="preserve">             </w:t>
    </w:r>
    <w:r>
      <w:rPr>
        <w:rFonts w:eastAsia="Sakkal Majalla" w:cs="Sakkal Majalla" w:ascii="Sakkal Majalla" w:hAnsi="Sakkal Majalla"/>
        <w:b/>
        <w:bCs/>
        <w:sz w:val="16"/>
        <w:szCs w:val="16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libri Light" w:hAnsi="Calibri Light" w:cs="Calibri Light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8:48:00Z</dcterms:created>
  <dc:creator>msi</dc:creator>
  <dc:description/>
  <cp:keywords/>
  <dc:language>en-US</dc:language>
  <cp:lastModifiedBy>Masouma Khalifa</cp:lastModifiedBy>
  <dcterms:modified xsi:type="dcterms:W3CDTF">2019-06-18T08:56:00Z</dcterms:modified>
  <cp:revision>3</cp:revision>
  <dc:subject/>
  <dc:title>محددات وصفية لمادة العلوم - الصف الثاني (الفصل الثاني)</dc:title>
</cp:coreProperties>
</file>