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6" w:leader="none"/>
        </w:tabs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توجيه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عل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تاس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خا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بط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b/>
          <w:b/>
          <w:bCs/>
          <w:sz w:val="28"/>
          <w:szCs w:val="28"/>
          <w:lang w:bidi="ar-KW"/>
        </w:rPr>
      </w:pPr>
      <w:r>
        <w:rPr>
          <w:rFonts w:cs="Calibri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لل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درا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lang w:bidi="ar-KW"/>
        </w:rPr>
        <w:t>2018</w:t>
      </w:r>
      <w:r>
        <w:rPr>
          <w:b/>
          <w:bCs/>
          <w:sz w:val="28"/>
          <w:szCs w:val="28"/>
          <w:rtl w:val="true"/>
          <w:lang w:bidi="ar-KW"/>
        </w:rPr>
        <w:t xml:space="preserve"> – </w:t>
      </w:r>
      <w:r>
        <w:rPr>
          <w:b/>
          <w:bCs/>
          <w:sz w:val="28"/>
          <w:szCs w:val="28"/>
          <w:lang w:bidi="ar-KW"/>
        </w:rPr>
        <w:t>2019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</w:p>
    <w:tbl>
      <w:tblPr>
        <w:bidiVisual w:val="true"/>
        <w:tblW w:w="11160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5760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الصفح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تعديل</w:t>
            </w:r>
            <w:r>
              <w:rPr>
                <w:rFonts w:cs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مقترح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 الأولى</w:t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حياة الإنسا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فصل الأول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عامة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حركة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غطاء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أول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جه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يكلي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ختصار 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عمل مقارنة بين الهيكل المحوري والهيكل الطرفي متضمنة أهم وجه التشابه والاختلاف بينهما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تركيب العظام 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استعانة بأفلام تعليمية أو الحصول على بعض العظا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زار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ذكر وظائف العظام  وتركيب ووظيفة الغضروف مع الاختصار في كم المعلومات كلما أمكن ذلك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ارتباطات الهيكلية توضيح المصطلحات التالي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مفصل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اربطة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اوتار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على الشكل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حذف السؤال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ثاني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هاز العضل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2-2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مفهوم العضلات وأهميتها 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ركيب العضلة يكون في صورة مخطط سهمي ويكون الشرح من خلال الشكل الموجود مع ملاحظة يتم تعليق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خيط الاكتين والميوسين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044315</wp:posOffset>
                      </wp:positionH>
                      <wp:positionV relativeFrom="paragraph">
                        <wp:posOffset>48895</wp:posOffset>
                      </wp:positionV>
                      <wp:extent cx="529590" cy="280035"/>
                      <wp:effectExtent l="0" t="0" r="17145" b="17145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2971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ABF8F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عضل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ABF8F" strokeweight="1pt" fillcolor="#FFFFFF" style="position:absolute;rotation:-0;width:43.05pt;height:23.4pt;mso-wrap-distance-left:9.05pt;mso-wrap-distance-right:9.05pt;mso-wrap-distance-top:0pt;mso-wrap-distance-bottom:0pt;margin-top:3.85pt;mso-position-vertical-relative:text;margin-left:318.45pt;mso-position-horizontal-relative:page">
                      <v:shadow on="t" color="#974706" offset="1.35pt,1.35pt"/>
                      <v:fill type="gradient" angle="-180" color2="#FBD4B4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عضل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4909820</wp:posOffset>
                      </wp:positionH>
                      <wp:positionV relativeFrom="paragraph">
                        <wp:posOffset>45720</wp:posOffset>
                      </wp:positionV>
                      <wp:extent cx="1061085" cy="280035"/>
                      <wp:effectExtent l="0" t="0" r="17145" b="1714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2971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ABF8F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حز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عضل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ABF8F" strokeweight="1pt" fillcolor="#FFFFFF" style="position:absolute;rotation:-0;width:84.9pt;height:23.4pt;mso-wrap-distance-left:9.05pt;mso-wrap-distance-right:9.05pt;mso-wrap-distance-top:0pt;mso-wrap-distance-bottom:0pt;margin-top:3.6pt;mso-position-vertical-relative:text;margin-left:386.6pt;mso-position-horizontal-relative:page">
                      <v:shadow on="t" color="#974706" offset="1.35pt,1.35pt"/>
                      <v:fill type="gradient" angle="-180" color2="#FBD4B4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حز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عض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401435</wp:posOffset>
                      </wp:positionH>
                      <wp:positionV relativeFrom="paragraph">
                        <wp:posOffset>46990</wp:posOffset>
                      </wp:positionV>
                      <wp:extent cx="822325" cy="280035"/>
                      <wp:effectExtent l="0" t="0" r="17145" b="17145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9470" cy="2971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ABF8F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لي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عضل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ABF8F" strokeweight="1pt" fillcolor="#FFFFFF" style="position:absolute;rotation:-0;width:66.1pt;height:23.4pt;mso-wrap-distance-left:9.05pt;mso-wrap-distance-right:9.05pt;mso-wrap-distance-top:0pt;mso-wrap-distance-bottom:0pt;margin-top:3.7pt;mso-position-vertical-relative:text;margin-left:504.05pt;mso-position-horizontal-relative:page">
                      <v:shadow on="t" color="#974706" offset="1.35pt,1.35pt"/>
                      <v:fill type="gradient" angle="-180" color2="#FBD4B4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ل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عضل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5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أنواع العضلات في جدول مقارنة بين الثلاثة أنواع مع الاختصار في التفاصيل ويكتفي بتحديد المكان والوظيفة فقط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كتفي بتوضيح الفرق بين العضلة الباسطة والعضلة القابضة دون التطرق إلى أنظمة الروافع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صفح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سؤال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8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رس الثالث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ل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9-33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أهمية الجلد والأنسجة المكونة له مع توضيح  المكون الأساسي لكل من الشعر والأظافر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شرح تركيب الجلد بإيجاز شديد على الشكل الموجود مع توضيح أهمية كل من البشرة والأدمة والغدد الدهنية والعرقية والمستقبلات الحسية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وضح فقط أن اختلاف لون الجلد الشعر والعينين بين البشر يرجع لكونهم من الصفات الوراثية ، مع توضيح اختلاف ألوان البشر بسبب وجود صبغ الميلانين دون الدخول في حالات الألوان ومن الممكن للمعلم أن يسوق الآية الكريمة في سورة فاطر للدلالة على اختلاف ألوان البشر 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وضح أهمية الوضوء في المحافظة على نظافة الجلد من خلال تطرقه إلى الجدول المبين به أفكار العناية بالجلد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سؤال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سئلة مراجعة الفصل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4-35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رداتت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و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 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م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(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-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ات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ا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امل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jc w:val="center"/>
        <w:rPr>
          <w:rFonts w:cs="Calibri"/>
          <w:b/>
          <w:b/>
          <w:bCs/>
          <w:sz w:val="28"/>
          <w:szCs w:val="28"/>
          <w:lang w:bidi="ar-KW"/>
        </w:rPr>
      </w:pPr>
      <w:r>
        <w:rPr>
          <w:rFonts w:cs="Calibri"/>
          <w:b/>
          <w:bCs/>
          <w:sz w:val="28"/>
          <w:szCs w:val="28"/>
          <w:rtl w:val="true"/>
          <w:lang w:bidi="ar-KW"/>
        </w:rPr>
        <w:t xml:space="preserve"> </w:t>
      </w:r>
    </w:p>
    <w:tbl>
      <w:tblPr>
        <w:bidiVisual w:val="true"/>
        <w:tblW w:w="11160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080"/>
        <w:gridCol w:w="5760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الصفح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تعديل</w:t>
            </w:r>
            <w:r>
              <w:rPr>
                <w:rFonts w:cs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مقترح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 الأولى</w:t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حياة الإنسا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)   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فصل الثالث</w:t>
            </w:r>
          </w:p>
          <w:p>
            <w:pPr>
              <w:pStyle w:val="Normal"/>
              <w:spacing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التحكم </w:t>
            </w:r>
          </w:p>
          <w:p>
            <w:pPr>
              <w:pStyle w:val="Normal"/>
              <w:spacing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والإحسا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أول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جهاز العصبي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3-81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مكونات الجهاز العصبي للإنسان مع الاكتفاء بتحديد وظيفة واحدة لكل مكون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علق أنواع الخلايا العصبية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ختصار في نقاط رئيسية توضيح تركيب المخ ووظائف مكوناته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ذ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رس الثاني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حوا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2-9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تركيب العين مكتفيا بأربع بيانات أساسية  ، توضيح عيوب الإبصار من خلال مقارنة بينهما ، توضيح تركيب الأذن وأهمية المكونات بصورة مختصرة ،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مكن استبدال الصورة المرفقة  لحاسة الشم بأخرى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9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ثالث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جهاز الإفراز الداخلي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91-96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أسئلة مراجعة الفصل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0" w:right="-567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97-9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رد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بير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وم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ر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كام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ك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 الثان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المادة والطاقة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فصل الأول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موز والصيغ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كيميائية 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قوانين الاتحاد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يميائي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رس الأول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ذرات والترابط الكيميائي 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05-120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قبل البدء يرجى شرح بعض المفاهيم المهمة للطلاب وهى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: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عنصر ، المركب ، الجزيء مستندا في ذلك إلى كتاب الصف السابع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ات من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0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إلى 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0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تم اختصارها من خلال تطبيق رموز العناصر على الأمثلة سالفة الذكر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توضيح الفرق بين الذرة والجزيء من خلال الجدول في 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09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كتفي فيها بتعريف الصيغة الجزيئية ويؤخذ من الجدول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أمثلة فقط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b/>
                <w:bCs/>
                <w:sz w:val="24"/>
                <w:szCs w:val="24"/>
                <w:lang w:bidi="ar-KW"/>
              </w:rPr>
              <w:t>120</w: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راسة تطبيق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ي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موذ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زيئي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4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كتفي بعرض أفلام تعليمية ومصورات في حال عدم توفير الأدوات والعينات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رس الثاني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ان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ح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يمي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1-125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صفحات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ختصر في النقاط التالي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*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فهوم التفاعل الكيميائي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*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جربة لافوازييه فقط 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*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تطبيق الأول  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قانون النسب الثابتة ،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b/>
                <w:bCs/>
                <w:sz w:val="24"/>
                <w:szCs w:val="24"/>
                <w:lang w:bidi="ar-KW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)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b/>
                <w:bCs/>
                <w:sz w:val="24"/>
                <w:szCs w:val="24"/>
                <w:lang w:bidi="ar-KW"/>
              </w:rPr>
              <w:t>12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راسة تطبيقات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50-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كتفي بعرض أفلام تعليمية ومصورات في حال عدم توفير الأدوات والمواد اللازمة 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rFonts w:cs="Calibri"/>
          <w:b/>
          <w:b/>
          <w:bCs/>
          <w:sz w:val="28"/>
          <w:szCs w:val="28"/>
          <w:lang w:bidi="ar-KW"/>
        </w:rPr>
      </w:pPr>
      <w:r>
        <w:rPr>
          <w:rFonts w:cs="Calibri"/>
          <w:b/>
          <w:bCs/>
          <w:sz w:val="28"/>
          <w:szCs w:val="28"/>
          <w:rtl w:val="true"/>
          <w:lang w:bidi="ar-KW"/>
        </w:rPr>
        <w:t xml:space="preserve"> </w:t>
      </w:r>
    </w:p>
    <w:tbl>
      <w:tblPr>
        <w:bidiVisual w:val="true"/>
        <w:tblW w:w="11145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249"/>
        <w:gridCol w:w="1153"/>
        <w:gridCol w:w="5678"/>
      </w:tblGrid>
      <w:tr>
        <w:trPr>
          <w:trHeight w:val="341" w:hRule="atLeast"/>
        </w:trPr>
        <w:tc>
          <w:tcPr>
            <w:tcW w:w="2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س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صفحة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تعديل</w:t>
            </w:r>
            <w:r>
              <w:rPr>
                <w:rFonts w:cs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مقترح</w:t>
            </w:r>
          </w:p>
        </w:tc>
      </w:tr>
      <w:tr>
        <w:trPr>
          <w:trHeight w:val="341" w:hRule="atLeast"/>
        </w:trPr>
        <w:tc>
          <w:tcPr>
            <w:tcW w:w="20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الوحدة الثالثة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>الغلاف الجوي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 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للأرض 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KW"/>
              </w:rPr>
              <w:t xml:space="preserve">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 xml:space="preserve">الفصل الأو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>الغلاف الجوي</w:t>
            </w:r>
          </w:p>
        </w:tc>
        <w:tc>
          <w:tcPr>
            <w:tcW w:w="224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أول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غطاء من الهواء  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49-156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4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نسب مكونات الهواء على الشكل وأهمية كل مكون من تلك المكون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تم تجزئة الشكل على اللوحة السبورية وورقة العمل  بحيث يتم شرح كل دورة من الدورتين بصورة منفصلة ويتم ذلك في صورة مخطط سهمي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شاط المصاحب توضيح العلاقة بين الحجم والكثافة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علاقة عكسي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ومن خلالها يمكن تفسير السبب في أن الهواء البارد أكبر كثافة من الهواء الساخن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shd w:fill="BFBFBF" w:val="clear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shd w:fill="BFBFBF" w:val="clear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shd w:fill="BFBFBF" w:val="clear"/>
                <w:lang w:bidi="ar-KW"/>
              </w:rPr>
              <w:t>15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shd w:fill="BFBFBF" w:val="clear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shd w:fill="BFBFBF" w:val="clear"/>
                <w:rtl w:val="true"/>
                <w:lang w:bidi="ar-KW"/>
              </w:rPr>
              <w:t>من الممكن اختصارها في عدة نقاط أساسية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مفهوم الضغط الجوى وتفسير سبب حدوثه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غير الضغط الجوى بتغير الارتفاع لتغير كثافة الهواء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شكل الموجود يستبدل بشكل أوضح أو فيلم تعليمي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كتفي بتوضيح طرق انتقال الحرارة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فهوم التوصيل  والأثر الناتج عنه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فهوم تيارات الحمل والأثر الناتج عنها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مفهوم الإشعاع  والشكل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6</w:t>
            </w:r>
          </w:p>
        </w:tc>
      </w:tr>
      <w:tr>
        <w:trPr>
          <w:trHeight w:val="341" w:hRule="atLeast"/>
        </w:trPr>
        <w:tc>
          <w:tcPr>
            <w:tcW w:w="2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ي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اء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54-57</w:t>
            </w:r>
          </w:p>
        </w:tc>
        <w:tc>
          <w:tcPr>
            <w:tcW w:w="56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shd w:fill="BFBFBF" w:val="clear"/>
                <w:rtl w:val="true"/>
                <w:lang w:bidi="ar-KW"/>
              </w:rPr>
              <w:t>يكتفي بعرض أفلام تعليمية ومصورات في حال عدم توفير الأدوات والمواد اللازمة</w:t>
            </w:r>
          </w:p>
        </w:tc>
      </w:tr>
      <w:tr>
        <w:trPr>
          <w:trHeight w:val="341" w:hRule="atLeast"/>
        </w:trPr>
        <w:tc>
          <w:tcPr>
            <w:tcW w:w="2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24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ثاني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ركيب الغلاف الجوي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7-159</w:t>
            </w:r>
          </w:p>
        </w:tc>
        <w:tc>
          <w:tcPr>
            <w:tcW w:w="567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تم اختصارهم وفق جدول يضم الأربع طبقات ثم الشكل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6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ع حذف البيات على الشكل والاكتفاء فقط بأسماء الطبقات  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Calibri"/>
          <w:b/>
          <w:bCs/>
          <w:sz w:val="28"/>
          <w:szCs w:val="28"/>
          <w:rtl w:val="true"/>
          <w:lang w:bidi="ar-KW"/>
        </w:rPr>
        <w:t xml:space="preserve"> </w:t>
      </w:r>
    </w:p>
    <w:tbl>
      <w:tblPr>
        <w:bidiVisual w:val="true"/>
        <w:tblW w:w="11145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14"/>
        <w:gridCol w:w="1153"/>
        <w:gridCol w:w="5678"/>
      </w:tblGrid>
      <w:tr>
        <w:trPr>
          <w:trHeight w:val="341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س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صفحة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عد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قترح</w:t>
            </w:r>
          </w:p>
        </w:tc>
      </w:tr>
      <w:tr>
        <w:trPr>
          <w:trHeight w:val="279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الوحدة الثالثة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>الغلاف الجوي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 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للأرض 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 xml:space="preserve">الفصل الأول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>الغلاف الجوي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رس الثالث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غلاف الجوي المتغير   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0-164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BFBFBF" w:val="clear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كيفية نشأة الغلاف الجوى عن طريق البراكين الثائرة ويتم ذلك بأفلام تعليمي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عمل مقارنة بين الغلاف الجوى القديم والغلاف الجوي الحديث دون كتابة نسب الغازات ويكتفي بكلمتي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كبيرة أو قليل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2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عريف الضباب الدخانى ويذكر أنواع الدخان التي تتضمن الهواء الرمادي والهواء البنى ويقارن بينهما من حيث التكوين والأثر ، يمكن التطرق إلى ظاهرة الدفيئات وسببها وآثارها باختصار  </w:t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أهمية طبقة الأوزون ومكان وجودها مع ذكر أضرار مركبات الكلور وفلور وكربون عليها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4</w:t>
            </w:r>
          </w:p>
        </w:tc>
      </w:tr>
      <w:tr>
        <w:trPr>
          <w:trHeight w:val="279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رابع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طوبة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5-168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الحالات التي يوجد عليها الماء ، ودورة الماء في  الطبيعة وكيفية دخول بخار الماء في الهواء ، بتعريف الرطوبة والرطوبة النسبية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تان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وضيح أثر الرطوبة من زيادة أو نقصان على الكائنات الحية إما سلبا أو إيجابا</w:t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8</w:t>
            </w:r>
          </w:p>
        </w:tc>
      </w:tr>
      <w:tr>
        <w:trPr>
          <w:trHeight w:val="279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سئ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-172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رد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بير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وم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ر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ك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jc w:val="left"/>
        <w:rPr>
          <w:rFonts w:cs="Calibri"/>
          <w:b/>
          <w:b/>
          <w:bCs/>
          <w:sz w:val="28"/>
          <w:szCs w:val="28"/>
          <w:lang w:bidi="ar-KW"/>
        </w:rPr>
      </w:pPr>
      <w:r>
        <w:rPr>
          <w:rFonts w:cs="Calibri"/>
          <w:b/>
          <w:bCs/>
          <w:sz w:val="28"/>
          <w:szCs w:val="28"/>
          <w:rtl w:val="true"/>
          <w:lang w:bidi="ar-KW"/>
        </w:rPr>
        <w:t xml:space="preserve"> </w:t>
      </w:r>
    </w:p>
    <w:tbl>
      <w:tblPr>
        <w:bidiVisual w:val="true"/>
        <w:tblW w:w="11145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14"/>
        <w:gridCol w:w="1153"/>
        <w:gridCol w:w="5678"/>
      </w:tblGrid>
      <w:tr>
        <w:trPr>
          <w:trHeight w:val="341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س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صفحة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عد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قترح</w:t>
            </w:r>
          </w:p>
        </w:tc>
      </w:tr>
      <w:tr>
        <w:trPr>
          <w:trHeight w:val="1851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الوحدة الثالثة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الغلاف الجوي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للأرض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 xml:space="preserve">الفصل الثاني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>الطقس والمناخ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ثالث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قع حالة الطقس 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3-186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تان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حديد البيانات الأساسية لتوضيح حالات الطقس ، وعرض الأدوات والأجهزة المستخدمة لتجميع الطقس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وضيح أهمية محطة الأرصاد الجوية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علق السؤال رقم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رابع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سباب المناخ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7-191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قوم المعلم بعقد مقارنة بين عدة مناطق فى عدة دول  خلال يوم محدد من السنة لتوضيح اختلاف درجات الحرارة بين تلك المناطق ويقوم بتوضيح مفهوم المناخ من خلال ذلك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9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حدد المعلم العوامل التي تتوقف عليها درجة الحرارة في صورة خريطة مفاهيم ثم يشرح كل عامل من تلك العوامل بإيجاز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علق السؤال رقم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و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9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أسئلة  مراجعة الفصل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98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سؤال تحقق من معلوماتك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سؤال نم مهاراتك بالكامل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سؤال مهارة الاتصال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/>
      </w:pPr>
      <w:r>
        <w:rPr>
          <w:b/>
          <w:bCs/>
          <w:color w:val="FF0000"/>
          <w:sz w:val="28"/>
          <w:szCs w:val="28"/>
          <w:rtl w:val="true"/>
          <w:lang w:bidi="ar-KW"/>
        </w:rPr>
        <w:t xml:space="preserve">*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التعريف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كتا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الطال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غ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مطلو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KW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3982085" cy="25647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256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1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2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لتعريف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ح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ضرو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ص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ك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ص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نس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رمون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ز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كس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ؤكس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تز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ن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بت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201.95pt;mso-wrap-distance-left:9pt;mso-wrap-distance-right:9pt;mso-wrap-distance-top:0pt;mso-wrap-distance-bottom:0pt;margin-top:3.7pt;mso-position-vertical-relative:text;margin-left:6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1"/>
                        <w:gridCol w:w="1980"/>
                      </w:tblGrid>
                      <w:tr>
                        <w:trPr/>
                        <w:tc>
                          <w:tcPr>
                            <w:tcW w:w="42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تعريف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ح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ضرو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رمون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ز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س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كس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ز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بت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b/>
          <w:b/>
          <w:bCs/>
          <w:color w:val="FF0000"/>
          <w:sz w:val="34"/>
          <w:szCs w:val="34"/>
          <w:u w:val="single"/>
          <w:lang w:bidi="ar-KW"/>
        </w:rPr>
      </w:pPr>
      <w:r>
        <w:rPr>
          <w:b/>
          <w:bCs/>
          <w:color w:val="FF0000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color w:val="FF0000"/>
          <w:sz w:val="34"/>
          <w:szCs w:val="34"/>
          <w:u w:val="single"/>
          <w:lang w:bidi="ar-KW"/>
        </w:rPr>
      </w:pPr>
      <w:r>
        <w:rPr>
          <w:b/>
          <w:bCs/>
          <w:color w:val="FF0000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b/>
          <w:b/>
          <w:bCs/>
          <w:color w:val="FF0000"/>
          <w:sz w:val="34"/>
          <w:szCs w:val="34"/>
          <w:u w:val="single"/>
          <w:lang w:bidi="ar-KW"/>
        </w:rPr>
      </w:pPr>
      <w:r>
        <w:rPr>
          <w:b/>
          <w:bCs/>
          <w:color w:val="FF0000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b/>
          <w:b/>
          <w:bCs/>
          <w:color w:val="FF0000"/>
          <w:sz w:val="34"/>
          <w:szCs w:val="34"/>
          <w:u w:val="single"/>
          <w:lang w:bidi="ar-KW"/>
        </w:rPr>
      </w:pPr>
      <w:r>
        <w:rPr>
          <w:b/>
          <w:bCs/>
          <w:color w:val="FF0000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b/>
          <w:b/>
          <w:bCs/>
          <w:color w:val="FF0000"/>
          <w:sz w:val="34"/>
          <w:szCs w:val="34"/>
          <w:u w:val="single"/>
          <w:lang w:bidi="ar-KW"/>
        </w:rPr>
      </w:pPr>
      <w:r>
        <w:rPr>
          <w:b/>
          <w:bCs/>
          <w:color w:val="FF0000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color w:val="FF0000"/>
          <w:sz w:val="24"/>
          <w:szCs w:val="24"/>
          <w:lang w:bidi="ar-KW"/>
        </w:rPr>
      </w:pPr>
      <w:r>
        <w:rPr>
          <w:b/>
          <w:bCs/>
          <w:color w:val="FF0000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color w:val="FF0000"/>
          <w:sz w:val="24"/>
          <w:szCs w:val="24"/>
          <w:lang w:bidi="ar-KW"/>
        </w:rPr>
      </w:pPr>
      <w:r>
        <w:rPr>
          <w:b/>
          <w:bCs/>
          <w:color w:val="FF0000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/>
      </w:pPr>
      <w:r>
        <w:rPr>
          <w:b/>
          <w:bCs/>
          <w:color w:val="FF0000"/>
          <w:sz w:val="24"/>
          <w:szCs w:val="24"/>
          <w:rtl w:val="true"/>
          <w:lang w:bidi="ar-KW"/>
        </w:rPr>
        <w:t xml:space="preserve">*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ملاحظ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ع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الأشك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ف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كتاب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الطالب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Cs/>
          <w:color w:val="FF0000"/>
          <w:sz w:val="24"/>
          <w:szCs w:val="24"/>
          <w:rtl w:val="true"/>
          <w:lang w:bidi="ar-KW"/>
        </w:rPr>
        <w:t xml:space="preserve">: </w:t>
      </w:r>
      <w:r>
        <w:rPr>
          <w:rtl w:val="true"/>
        </w:rPr>
        <w:t xml:space="preserve"> </w:t>
      </w:r>
    </w:p>
    <w:tbl>
      <w:tblPr>
        <w:bidiVisual w:val="true"/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48"/>
      </w:tblGrid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رس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لاحظات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يكلي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أر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ئي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ه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قص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طوي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سط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نت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ث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ق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ل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توضي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وضي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ظ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إسفنج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تجو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ح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خ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صف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ز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تض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قن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هاف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سمح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توضي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رب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أوت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ل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توضي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ش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أ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مس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غ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رق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ستقب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ح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ه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صب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33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ال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ئي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bidi="ar-KW"/>
              </w:rPr>
              <w:t>32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  <w:r>
              <w:rPr>
                <w:b/>
                <w:bCs/>
                <w:sz w:val="24"/>
                <w:szCs w:val="24"/>
                <w:lang w:bidi="ar-KW"/>
              </w:rPr>
              <w:t>34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  <w:r>
              <w:rPr>
                <w:b/>
                <w:bCs/>
                <w:sz w:val="24"/>
                <w:szCs w:val="24"/>
                <w:lang w:bidi="ar-KW"/>
              </w:rPr>
              <w:t>35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حو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40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أر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ئي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41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س الرموز والصيغ الكيميائية   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جد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م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يميائ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1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م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ناص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ت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}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Cl- C -  O -H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-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Na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-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K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 -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Ag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-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 Fe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ل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م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يمي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للعنص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ن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للطل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صيغ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زيئ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ا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مث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هيدروج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كسج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يتروج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كس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رب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س غطاء من الهواء  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59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جزئ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لخي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0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فض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ستبدا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آخ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كث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ضوح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1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عزيز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آخ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2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س  تركيب الغلاف الجوي  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3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أسم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طب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غل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ق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تطر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ارتف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وج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ند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س الغلاف الجوي المتغير 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س الرطوبة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8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9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س أسباب المناخ 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78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ذ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ج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دول</w:t>
            </w:r>
            <w:r>
              <w:rPr>
                <w:b/>
                <w:bCs/>
                <w:sz w:val="24"/>
                <w:szCs w:val="24"/>
                <w:lang w:bidi="ar-KW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ف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190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spacing w:before="0" w:after="20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Times New Roman"/>
        <w:b/>
        <w:b/>
        <w:bCs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364490</wp:posOffset>
          </wp:positionH>
          <wp:positionV relativeFrom="paragraph">
            <wp:posOffset>-342900</wp:posOffset>
          </wp:positionV>
          <wp:extent cx="609600" cy="5048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102610</wp:posOffset>
          </wp:positionH>
          <wp:positionV relativeFrom="paragraph">
            <wp:posOffset>-335280</wp:posOffset>
          </wp:positionV>
          <wp:extent cx="342900" cy="228600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24"/>
        <w:szCs w:val="24"/>
        <w:rtl w:val="true"/>
        <w:lang w:bidi="ar-KW"/>
      </w:rPr>
      <w:t xml:space="preserve">                        </w:t>
    </w:r>
    <w:r>
      <w:rPr>
        <w:b/>
        <w:b/>
        <w:bCs/>
        <w:sz w:val="20"/>
        <w:sz w:val="20"/>
        <w:szCs w:val="20"/>
        <w:rtl w:val="true"/>
        <w:lang w:bidi="ar-KW"/>
      </w:rPr>
      <w:t>وزارة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تربية</w:t>
    </w:r>
  </w:p>
  <w:p>
    <w:pPr>
      <w:pStyle w:val="Normal"/>
      <w:jc w:val="left"/>
      <w:rPr/>
    </w:pPr>
    <w:r>
      <w:rPr>
        <w:rFonts w:cs="Calibri"/>
        <w:b/>
        <w:bCs/>
        <w:sz w:val="20"/>
        <w:szCs w:val="20"/>
        <w:rtl w:val="true"/>
        <w:lang w:bidi="ar-KW"/>
      </w:rPr>
      <w:t xml:space="preserve">                     </w:t>
    </w:r>
    <w:r>
      <w:rPr>
        <w:b/>
        <w:b/>
        <w:bCs/>
        <w:sz w:val="20"/>
        <w:sz w:val="20"/>
        <w:szCs w:val="20"/>
        <w:rtl w:val="true"/>
        <w:lang w:bidi="ar-KW"/>
      </w:rPr>
      <w:t>التوجيه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فني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عام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للعلوم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 </w:t>
    </w:r>
  </w:p>
  <w:p>
    <w:pPr>
      <w:pStyle w:val="Normal"/>
      <w:spacing w:before="0" w:after="200"/>
      <w:jc w:val="left"/>
      <w:rPr/>
    </w:pPr>
    <w:r>
      <w:rPr>
        <w:rFonts w:cs="Calibri"/>
        <w:b/>
        <w:bCs/>
        <w:sz w:val="20"/>
        <w:szCs w:val="20"/>
        <w:rtl w:val="true"/>
        <w:lang w:bidi="ar-KW"/>
      </w:rPr>
      <w:t xml:space="preserve">           </w:t>
    </w:r>
    <w:r>
      <w:rPr>
        <w:b/>
        <w:b/>
        <w:bCs/>
        <w:sz w:val="20"/>
        <w:sz w:val="20"/>
        <w:szCs w:val="20"/>
        <w:rtl w:val="true"/>
        <w:lang w:bidi="ar-KW"/>
      </w:rPr>
      <w:t>اللجنة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فنية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مشتركة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للفئات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خاص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ar-K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plified Arabic" w:hAnsi="Simplified Arabic" w:eastAsia="Calibri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نص العنصر النائب"/>
    <w:qFormat/>
    <w:rPr>
      <w:color w:val="808080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7:27:00Z</dcterms:created>
  <dc:creator>بيولوجي</dc:creator>
  <dc:description/>
  <cp:keywords/>
  <dc:language>en-US</dc:language>
  <cp:lastModifiedBy>HP</cp:lastModifiedBy>
  <cp:lastPrinted>2015-05-12T08:35:00Z</cp:lastPrinted>
  <dcterms:modified xsi:type="dcterms:W3CDTF">2018-06-10T07:20:00Z</dcterms:modified>
  <cp:revision>4</cp:revision>
  <dc:subject/>
  <dc:title>التوجيهات الفنية في مادة العلوم للصف الثامن الفصول الخاصة ( بطئ التعلم )</dc:title>
</cp:coreProperties>
</file>