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 قاد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ر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أن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: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يتعرف ويشرح أهمية النظافة واحتياجاتنا الصحية فيما يتعلق بفحص رؤية العين، والعناية بالأسنان، والتطعيمات ضد الأمراض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أن يتعرف على أهمية النظافة ويشرح ثلاثة طرق وأكثرمن احتياجاتنا الصحية فيما يتعلق بكل م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ناية بالأسنا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ؤية العي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يوضح أهمية التطعيمات لصحة الإنسا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أن يتعرف على أهمية النظافة ويشرح طريقتان من احتياجاتنا الصحية فيما يتعلق بكل م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ناية بالأسنا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ؤية العي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يوضح أهمية التطعيمات لصحة الإنسا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أن يتعرف على أهمية النظافة ويشرح طريقة واحدة من احتياجاتنا الصحية فيما يتعلق بكل م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ناية بالأسنا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ؤية العي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يوضح أهمية التطعيمات لصحة الإنسا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 أن يتعرف ويشرح أهمية النظافة واحتياجاتنا الصحية فيما يتعلق بفحص رؤية العين، والعناية بالأسنان، والتطعيمات ضد الأمراض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أ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رف ويقارن الأنظمة البيئية المختلفة المرتبطة بالبحر – النهر – الغابة – الصحراء ويبين التغيرات التي تحدث له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أ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ويقارن الأنظمة البيئية المختلفة المرتبطة بالبحر – النهر – الغابة – الصحراء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يبي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ثلاثة وأكثر م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تغيرات التي تحدث ل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أ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ويقارن الأنظمة البيئية المختلفة المرتبطة بالبحر – النهر – الغابة – الصحراء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يبي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ثنان م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تغيرات التي تحدث ل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أ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ويقارن الأنظمة البيئية المختلفة المرتبطة بالبحر – النهر – الغابة – الصحراء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مساعدة المعل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،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يبي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أحد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تغيرات التي تحدث ل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أ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عرف ويقارن الأنظمة البيئية المختلفة المرتبطة بالبحر – النهر – الغابة – الصحراء ويبين التغيرات التي تحدث لها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>
          <w:trHeight w:val="858" w:hRule="atLeast"/>
        </w:trPr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 قادر على أن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يتعرف ويوضح قيمة الرعاية الصحية ودور منظمة الصحة العالمية والمحافظة على الأنظمة البيئي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 أن يتعرف ويوضح قيمة الرعاية الصحية التي توفرها دولة الكويت ودور منظمة الصحة العالمية ويعطي ثلاثة أمثلة وأكثر لكيفية المحافظة على ا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 أن يتعرف ويوضح قيمة الرعاية الصحية التي توفرها دولة الكويت ودور منظمة الصحة العالمية ويعطي مثالين  لكيفية المحافظة على ا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 أن يتعرف ويوضح قيمة الرعاية الصحية التي توفرها دولة الكويت ودور منظمة الصحة العالمية ويعطي مثالا واحدا لكيفية المحافظة على ا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 أن يتعرف ويوضح قيمة الرعاية الصحية التي توفرها دولة الكويت ودور منظمة الصحة العالمية والمحافظة على ا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يتعرف طبوغرافية الأرض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)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طبوغرافية الأرض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 ويوضح صفة خاصة بكل واحدة منهم، وقادر على إعطاء تفاصيل لاثنان أو أكثر م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طبوغرافية الأرض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ويوضح صفة خاصة بكل واحدة منهم، وقادر على إعطاء تفاصيل أكثر لواحدة م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طبوغرافية الأرض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ويوضح صفة خاصة بكل واحدة منه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طبوغرافية الأرض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علمون قادرون على و</w:t>
            </w:r>
            <w:bookmarkStart w:id="0" w:name="_GoBack"/>
            <w:bookmarkEnd w:id="0"/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 خصائص باطن الأرض والكوارث الطبيعية مثل الانفجارات البركانية والزلازل والفيضانات باستخدام النماذج و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 الرسوم التخطيطية و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 الوسائل المتعددة بما يشمل طرق تقليل آثار الزلازل أو البراكين أو الفيضانات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1-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صف خصائص باطن الأرض والكوارث الطبيعية مثل الانفجارات البركانية والزلازل والفيضانات باستخدام النماذج أو الرسوم التخطيطية أو الوسائل المتعدد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صف خصائص باطن الأرض والكوارث الطبيعية مثل الانفجارات البركانية والزلازل والفيضانات باستخدام النماذج أو الرسوم التخطيطية أو الوسائل المتعدد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EG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صف خصائص باطن الأرض والكوارث الطبيعية مثل الانفجارات البركانية والزلازل والفيضانات باستخدام النماذج أو الرسوم التخطيطية أو الوسائل المتعدد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وصف خصائص باطن الأرض والكوارث الطبيعية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خدام النماذج أو الرسوم التخطيط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در على توضيح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ة 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قليل آثا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كل مما ي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لازل أو البراكين أو الفيضان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و إضافة ظواهر طبيعية أخرى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در على توضيح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ة 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قليل آثا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ثنان مما ي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: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لازل أو البراكين أو الفيضان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 خلال تصميم مشروع خاص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در على توضيح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ة 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قليل آثا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واحدة مما ي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لازل أو البراكين أو الفيضان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خلال تصميم مشروع خا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 وصف طرق تقليل آثار الزلازل أو البراكين أو الفيضان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متعلمون قادرون على  وصف طرق العناية والتعهد بالممارسات الآمنة المرتبطة بالظواهر الطبيعي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يضانات، البراكين، الزلازل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2-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قادر على وصف طرق العناية بممارساته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آمن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تبطة بالظواهر الطبيع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يضانات ’البراكين ’الزلاز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يعطي تفاصيل أكثر لاثنان أو أكثر م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ظواهر الطبيع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قادر على وصف طرق العناية بممارساته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آمن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تبطة بالظواهر الطبيع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يضانات ’البراكين ’الزلاز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يعطي تفاصيل أكثر لواحدة م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ظواهر الطبيع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قادر على وصف طرق العناية بممارساته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آمن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تبطة بالظواهر الطبيع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يضانات ’البراكين ’الزلاز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وصف طرق العناية والممارسات الآمنة المرتبطة بالظواهر الطبيع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يضانات ’البراكين ’الزلاز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KW"/>
        </w:rPr>
        <w:t>المحددات الوصفية الخاصة بالمنهج المساند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  <w:lang w:bidi="ar-KW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 م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قار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وشرح الخصائص الفيزيائية والسلوكية التي تميز المجموعات الرئيسية من الكائنات الحي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حشرات والطيور والأسماك و والثديات والزواحف والنباتات الزهري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GB" w:bidi="ar-EG"/>
              </w:rPr>
              <w:t xml:space="preserve">معيار منهج مساند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bidi="ar-EG"/>
              </w:rPr>
              <w:t>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صف النباتات الزهرية وأجزائها 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رح أجزاء الزهرة ومعرفة وظيفة كل جزء مع إعطاء تفاصيل أكثر حول جزء أو أكثر من أجزاء النبات الزهري أو الزهر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EG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 النباتات الزهرية وأجزائها 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رح أجزاء الزهرة ومعرفة وظيفة كل جزء مع إعطاء تفاصيل أكثر حول جزء من أجزاء النبات الزهري أو الزهر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EG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صف النباتات الزهرية وأجزائها 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رح أجزاء الزهرة ومعرفة وظيفة كل جزء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 النباتات الزهرية وأجزائها 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رح أجزاء الزهرة ومعرفة وظيفة كل جزء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قارن ويشرح الخصائص الفيزيائية والسلوكية التي تميز المجموعات الرئيسية من الكائنات الح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حشرات والطيور والأسماك و والثديات والزواح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ع إعطاء مثالين إضافيين على كل مجموعة أو أكث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قارن ويشرح الخصائص الفيزيائية والسلوكية التي تميز المجموعات الرئيسية من الكائنات الح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حشرات والطيور والأسماك و والثديات والزواح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ع إعطاء مثالا إضافيا على كل مجموع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قارن ويشرح الخصائص الفيزيائية والسلوكية التي تميز المجموعات الرئيسية من الكائنات الح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حشرات والطيور والأسماك و والثديات والزواح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قارن ويشرح الخصائص الفيزيائية والسلوكية التي تميز المجموعات الرئيسية من الكائنات الح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حشرات والطيور والأسماك و والثديات والزواح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)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Arial" w:hAnsi="Arial" w:eastAsia="+mn-ea"/>
                <w:b/>
                <w:b/>
                <w:bCs/>
                <w:color w:val="000000"/>
                <w:kern w:val="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معرفة وتوضيح أثر الرياح والأمطار في تغير سطح الأرض ، والأحافير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GB" w:bidi="ar-EG"/>
              </w:rPr>
              <w:t xml:space="preserve">معيار منهج مساند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bidi="ar-EG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عرف ويوضح أثر الرياح والأمطار في تغير سطح الأرض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عر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جو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عواملهم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، 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يوضح معن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حافي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وأهميتها وإعطاء أكثر من مثال توضيحي لتلك الأهم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عرف ويوضح أثر الرياح والأمطار في تغير سطح الأرض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عر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جو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عواملهم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، 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يوضح معن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حافي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وأهميتها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عرف ويوضح أثر الرياح والأمطار في تغير سطح الأرض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عر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جو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عواملهم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، 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وضح معن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حافي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عرف ويوضح أثر الرياح والأمطار في تغير سطح الأرض ، والأحافي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 w:before="0" w:after="200"/>
      <w:ind w:left="0" w:right="0" w:hanging="0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9905</wp:posOffset>
          </wp:positionH>
          <wp:positionV relativeFrom="paragraph">
            <wp:posOffset>-263525</wp:posOffset>
          </wp:positionV>
          <wp:extent cx="222885" cy="263525"/>
          <wp:effectExtent l="0" t="0" r="0" b="0"/>
          <wp:wrapNone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8" r="-6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288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akkal Majalla" w:cs="Sakkal Majalla" w:ascii="Sakkal Majalla" w:hAnsi="Sakkal Majalla"/>
        <w:b/>
        <w:bCs/>
        <w:sz w:val="24"/>
        <w:szCs w:val="24"/>
        <w:rtl w:val="true"/>
      </w:rPr>
      <w:t xml:space="preserve">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وزارة التربية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>التوجيه الفني العام للعلوم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اللجنة الفنية المشتركة للمرحلة الابتدائية            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      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محددات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وصفية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للصف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رابع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ابتدائ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" w:ascii="Sakkal Majalla" w:hAnsi="Sakkal Majalla"/>
        <w:b/>
        <w:bCs/>
        <w:sz w:val="32"/>
        <w:szCs w:val="32"/>
        <w:rtl w:val="true"/>
      </w:rPr>
      <w:t>(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فص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دراس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أو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" w:ascii="Sakkal Majalla" w:hAnsi="Sakkal Majalla"/>
        <w:b/>
        <w:bCs/>
        <w:sz w:val="32"/>
        <w:szCs w:val="32"/>
        <w:rtl w:val="true"/>
      </w:rPr>
      <w:t xml:space="preserve">)            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ا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 xml:space="preserve">لعام الدراسي  </w:t>
    </w:r>
    <w:r>
      <w:rPr>
        <w:rFonts w:cs="Sakkal Majalla" w:ascii="Sakkal Majalla" w:hAnsi="Sakkal Majalla"/>
        <w:b/>
        <w:bCs/>
        <w:sz w:val="32"/>
        <w:szCs w:val="32"/>
      </w:rPr>
      <w:t>201</w:t>
    </w:r>
    <w:r>
      <w:rPr>
        <w:rFonts w:cs="Sakkal Majalla" w:ascii="Sakkal Majalla" w:hAnsi="Sakkal Majalla"/>
        <w:b/>
        <w:bCs/>
        <w:sz w:val="32"/>
        <w:szCs w:val="32"/>
      </w:rPr>
      <w:t>8</w:t>
    </w:r>
    <w:r>
      <w:rPr>
        <w:rFonts w:cs="Sakkal Majalla" w:ascii="Sakkal Majalla" w:hAnsi="Sakkal Majalla"/>
        <w:b/>
        <w:bCs/>
        <w:sz w:val="32"/>
        <w:szCs w:val="32"/>
        <w:rtl w:val="true"/>
      </w:rPr>
      <w:t xml:space="preserve"> - </w:t>
    </w:r>
    <w:r>
      <w:rPr>
        <w:rFonts w:cs="Sakkal Majalla" w:ascii="Sakkal Majalla" w:hAnsi="Sakkal Majalla"/>
        <w:b/>
        <w:bCs/>
        <w:sz w:val="32"/>
        <w:szCs w:val="32"/>
      </w:rPr>
      <w:t>201</w:t>
    </w:r>
    <w:r>
      <w:rPr>
        <w:rFonts w:cs="Sakkal Majalla" w:ascii="Sakkal Majalla" w:hAnsi="Sakkal Majalla"/>
        <w:b/>
        <w:bCs/>
        <w:sz w:val="32"/>
        <w:szCs w:val="32"/>
      </w:rPr>
      <w:t>9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7:00Z</dcterms:created>
  <dc:creator>msi</dc:creator>
  <dc:description/>
  <cp:keywords/>
  <dc:language>en-US</dc:language>
  <cp:lastModifiedBy>t265071500794</cp:lastModifiedBy>
  <dcterms:modified xsi:type="dcterms:W3CDTF">2018-09-16T07:03:00Z</dcterms:modified>
  <cp:revision>22</cp:revision>
  <dc:subject/>
  <dc:title>محددات وصفية لمادة العلوم - الصف الثاني (الفصل الثاني)    </dc:title>
</cp:coreProperties>
</file>