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عرف ووصف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أربعة خصائص أو أكثر من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ثلاثة خصائص من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ة واحدة أو اثنان من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تعرف ويصف الخصائص المرتبطة بالطريقة التي تتكيف بها الأسماك مع البيئة البح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>
          <w:trHeight w:val="858" w:hRule="atLeast"/>
        </w:trPr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عرف ووصف الخصائص المرتبطة بالطريقة التي تتكيف بها الطيور في البيئة الكويت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ثلاث خصائص أو أكثر من الخصائص المرتبطة بالطريقة التي تتكيف بها الطيور في البيئة الكويتية ، ويفسر سبب هجرة الطي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تان من الخصائص المرتبطة بالطريقة التي تتكيف بها الطيور في البيئة الكويت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يفسر سبب هجرة الطي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ة واحدة من الخصائص المرتبطة بالطريقة التي تتكيف بها الطيور في البيئة الكويتية ، ويفسر سبب هجرة الطي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تعرف ويصف الخصائص المرتبطة بالطريقة التي تتكيف بها الطيور في البيئة الكويت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_Hlk479450995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اظهار كيفية ارتباط غطاء الحيوان بموطنه وإظهار كيفية ملاحظة خصائص الطيور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5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ربط غطاء الحيوان بموطنه للمجموعات الحيوان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أسماك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برمائيات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زواح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طي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ثديي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ربط غطاء الحيوان بموطنه لثلاث أو أربع من المجموعات الحيواني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أسماك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برمائيات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زواح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طي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ثديي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ربط غطاء الحيوان بموطنه لاثنان من المجموعات الحيواني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أسماك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برمائيات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زواح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طي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ثديي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ربط غطاء الحيوان بموطنه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إظهار الطريقة التي تتكيف بها الطيور مع البيئة الصحراوية بدولة الكويت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إظهار الطريقة التي تتكيف بها الطيور مع البيئة الصحراوية بدولة الكويت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إظهار الطريقة التي تتكيف بها الطيور مع البيئة الصحراوية بدولة الكويت 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إظهار الطريقة التي تتكيف بها الطيور مع البيئة الصحراوية بدولة الكويت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التعبير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طرق الاتصال المختلفة عن خصائص البيئة البرية والبحرية في الكويت باستخدام المعرفة والمهارات المكتسبة من تعلم مواد اللغة العربية، والرياضيات، والفن،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1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بطرق الاتصال المختلفة عن خصائص البيئة البرية والبحرية في الكويت باستخدام المعرفة والمهارات المكتسبة من تعلم مواد 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بطرق الاتصال المختلفة عن خصائص البيئة البرية والبحرية في الكويت ب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ثلاثة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بطرق الاتصال المختلفة عن خصائص البيئة البرية والبحرية في الكويت ب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ثنان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 w:val="28"/>
                <w:szCs w:val="28"/>
                <w:rtl w:val="true"/>
                <w:lang w:bidi="ar-KW"/>
              </w:rPr>
              <w:t>غير قاد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على أن يعبر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بطرق الاتصال المختلفة عن خصائص البيئة البرية والبحرية في الكويت باستخدام المعرفة والمهارات المكتسبة من تعلم مواد اللغة العربية، والرياضيات، والفن،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عرف على خصائص الطعام الصحي والوجبات السريعة وآثاره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على  المجموعات الغذائية وفوائد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ح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حليب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ده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بز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فواكه والخضراو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كوين وجبة غذائية صح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كوين وجبة غذائية صح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كوين وجبة غذائية صح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كوين وجبة غذائية صحي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ثلاثة آثار أو أكثر من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أثرين من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أثر من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تعرف الآث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يئة الناتجة عن تناول الطعام غير الصحي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ي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ن طرق تقدير قيمة الاعتناء من خلال ملاحظة الحاجة للهواء النظي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1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ق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هواء النظيف و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ثلاثة من أضرار الهواء غير النظ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ق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هواء النظيف و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ثنان من أضرار الهواء غير النظي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على ق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هواء النظ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ويوضح ضررا واحدا من أضرار الهواء غير النظي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يم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واء النظ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وتوضيح أضرار الهواء غير النظيف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وضح العادات الصحية للحفاظ على صحة ج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إنس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ارين الرياضية ، النوم ، النظافة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بيان كيفية العناية بـ وطرق تكوين الممارسات الآمنة في التعامل مع الظواهر الطبيعية مثل أحوال الطقس المختلفة في المدينة أو الصحراء أو في البحر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6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صف ثلاث طرق وأكثر للتعامل الآمن مع أحوال الطقس المختلفة في المدينة أو الصحراء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صف طريقتان للتعامل الآمن مع أحوال الطقس المختلفة في المدينة أو الصحراء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صف طريقة واحدة آمنة  للتعامل الآمن مع أحوال الطقس المختلفة في المدينة أو الصحراء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صف طرق التعامل الآمن مع أحوال الطقس المختلفة في المدينة أو الصحراء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وصف ثلاث طرق وأكثر للتعامل الآمن مع أحوال الطقس المختلفة في البح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وصف طريقتان للتعامل الآمن مع أحوال الطقس المختلفة في البح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وصف طريقة واحدة آمنة للتعامل الآمن مع أحوال الطقس المختلفة في البحر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وصف طرق التعامل الآمن مع أحوال الطقس المختلفة في البحر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039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1039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039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علومات المتعلقة بالكائنات الحية والظواهر الطبيعية والبيئة والمواد الشائعة في الكويت من خلال استخدام المعرفة والمهارات المكتسبة من تعلم مواد اللغة العربية، والرياضيات، والفن،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8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تعلقة بالكائنات الحية والظواهر الطبيعية والبيئة والمواد الشائعة في الكويت من خلال 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تعلقة بالكائنات الحية والظواهر الطبيعية والبيئة والمواد الشائعة في الكويت من خلال 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أربع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تعلقة بالكائنات الحية والظواهر الطبيعية والبيئة والمواد الشائعة في الكويت من خلال استخدام المعرفة والمهارات المكتسبة من تعلم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ثلاث من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ن يعبر عن المعلومات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تعلقة بالكائنات الحية والظواهر الطبيعية والبيئة والمواد الشائعة في الكويت من خلال استخدام المعرفة والمهارات المكتسبة من تعلم مواد اللغة العربية، والرياضيات، والفن،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EG"/>
              </w:rPr>
              <w:t>I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دراسات القرآن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وضيح كيفية إنشاء وتشغيل محطة طقس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خذ القراءات، وتفسير القراءات والاحتفاظ بسجل من خلال استخدام الرمو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).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عمل المقارنة المناسبة مثل الطقس في فصل الشتاء و فصل الصي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خذ القراءات وتفسير القراءات والاحتفاظ 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عمل المقارنة المناسبة مثل الطقس في فصل الشتاء وفصل الصيف من حيث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درجة الحرار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دل سقوط المط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مقارنات أخرى مض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خذ القراءات وتفسير القراءات والاحتفاظ 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عمل المقارنة المناسبة مثل الطقس في فصل الشتاء وفصل الصيف من حيث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درجة الحرار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دل سقوط المط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خذ القراءات وتفسير القراءات والاحتفاظ 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 وعمل المقارنة المناسبة مثل الطقس في فصل الشتاء وفصل الصيف لواحد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درجة الحرار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دل سقوط المط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وضح كيفية إنشاء وتشغيل محطة طق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خذ القراءات وتفسير القراءات والاحتفاظ بسجل من خلال الرموز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عمل المقارنة المناسبة مثل الطقس في فصل الشتاء وفصل الصيف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ثالث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 xml:space="preserve">)   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7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8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          </w:t>
    </w: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7:12:00Z</dcterms:created>
  <dc:creator>msi</dc:creator>
  <dc:description/>
  <cp:keywords/>
  <dc:language>en-US</dc:language>
  <cp:lastModifiedBy>msi</cp:lastModifiedBy>
  <dcterms:modified xsi:type="dcterms:W3CDTF">2017-05-03T03:13:00Z</dcterms:modified>
  <cp:revision>6</cp:revision>
  <dc:subject/>
  <dc:title>محددات وصفية لمادة العلوم - الصف الثاني (الفصل الثاني)    </dc:title>
</cp:coreProperties>
</file>